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7869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9681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7280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0276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