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2950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2827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64545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6496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