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6987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54257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83909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34321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