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16852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11219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