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VI window will have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Filename X Window -&gt; DVIW #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dvi window viewing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: DVIW -&gt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dvi window.  The text on the window is unaffe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 showpage operation is done, the DVIW checks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; if it has, the old file is closed and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: DVIW X pagenum X xscroll X yscroll -&gt; re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show page pagenum of the file associated with DVI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page will be different from pagenum if pagenum is no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ocument does not have that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will forbid having several of these open for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However, it should be possible to open and cl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W's in sequence without accumulating garbage in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W's need the following st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gep: Pointer to start of current p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gep: Pointer to previous p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num: Current pag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display the file will be determine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routines is a historical phenomenon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