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begindata{text,5383958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mplate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t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LeftMargin LeftMargin Cm 8323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eld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eldhead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Bold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Sans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eld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eldt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LeftMargin LeftMargin Cm 8323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Sans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param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~1,Param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rmatnote{\chapter{ltex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nutshell, what is this class?  (i.e., What is a short definition?) 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it allow the application programmer (other readers) to do?  What i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?  When would an application programmer (other readers) want to use it?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does it fit into ATK (if appropriate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bout this se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classes does the section assume the reader already knows about?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s that are optional but useful to know about?  What sections/volu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lated to this on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are the things that only certain users (e.g., application programm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a class (e.g., text/textview), inset/application programm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-classing a class (e.g., creating ctext/ctextview), system maintainers)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know abou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is the organization of this section? (use if the section is lo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ocument corresponds to ATK version &lt;fill in&gt;.  This documen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ed by &lt;names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bout ltex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is this class (extended definition)?  What are the logical conce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mplementation independent) of the class?  What sorts of operations on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the class suppor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elated class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iefly, what classes are related to this one that is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cessary/useful for readers to know about?  For example, what classes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ader need to know about in order to understand how to use the clas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nderstand the descriptions of the routin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sing ltex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it make sense to use this class (e.g., text/textview) or does it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ense to subclass the class (e.g., view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happens when the class is loaded?  When an instance is created?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an instance be created?  What are the calling conventions?  How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relate to ATK?  How does it fit within the flow of an applicat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ub-classing ltex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it make sense to subclass this class?  What does someone who wants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need to know abou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\italic{ltext}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are the class procedures, methods, etc. for the clas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text key bindings and proctable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this class have any key bindings and proctable functions?  If so,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2682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2682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268232,56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ltext_InitializeClas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Function 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boolean \bold{ltext_InitializeClass }(}\fixedindent{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Classproced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What does it do?  What are the arguments?  Can arguments be NULL?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s about paths or environment? etc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The following comment was in the .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o comment was fou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Return Val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What does it return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U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When would you use this?  When would you not use this?  When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something else instead of thi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Error Condi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What will cause errors?  What are the errors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ide Effec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What are the side effects, if any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Known Bu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What are the known bugs?  What is the status of the known bugs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List of related commands?  Other sections of relevant interest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er by class/procedure,view name,  by document, by source file.  (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AskForStringCompleted, Msghndler.doc, txtvcmds.c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Concret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268232,57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ltext_Set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Function 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void \bold{ltext_SetAttributes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ltext *\paramname{ltext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attributes *\paramname{atts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Overr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What does it do?  What are the arguments?  Can arguments be NULL?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s about paths or environment? etc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The following comment was in the .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o comment was fou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Return Val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What does it return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U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When would you use this?  When would you not use this?  When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something else instead of thi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Error Condi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What will cause errors?  What are the errors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ide Effec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What are the side effects, if any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Known Bu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What are the known bugs?  What is the status of the known bugs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List of related commands?  Other sections of relevant interest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er by class/procedure,view name,  by document, by source file.  (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AskForStringCompleted, Msghndler.doc, txtvcmds.c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Concret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268232,58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ltext_Cle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Function 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void \bold{ltext_Clear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ltext *\paramname{ltext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Overr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What does it do?  What are the arguments?  Can arguments be NULL?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s about paths or environment? etc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The following comment was in the .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o comment was fou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Return Val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What does it return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U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When would you use this?  When would you not use this?  When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something else instead of thi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Error Condi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What will cause errors?  What are the errors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ide Effec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What are the side effects, if any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Known Bu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What are the known bugs?  What is the status of the known bugs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List of related commands?  Other sections of relevant interest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er by class/procedure,view name,  by document, by source file.  (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AskForStringCompleted, Msghndler.doc, txtvcmds.c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Concret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268232,59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ltext_Re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Function 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long \bold{ltext_Read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ltext *\paramname{ltext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*\paramname{file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\paramname{id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Overr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What does it do?  What are the arguments?  Can arguments be NULL?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s about paths or environment? etc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The following comment was in the .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o comment was fou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Return Val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What does it return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U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When would you use this?  When would you not use this?  When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something else instead of thi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Error Condi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What will cause errors?  What are the errors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ide Effec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What are the side effects, if any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Known Bu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What are the known bugs?  What is the status of the known bugs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List of related commands?  Other sections of relevant interest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er by class/procedure,view name,  by document, by source file.  (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AskForStringCompleted, Msghndler.doc, txtvcmds.c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Concret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268232,60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ltext_Ind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Function 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long \bold{ltext_Indent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ltext *\paramname{ltext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mark *\paramname{range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Metho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What does it do?  What are the arguments?  Can arguments be NULL?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s about paths or environment? etc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The following comment was in the .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o comment was fou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Return Val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What does it return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U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When would you use this?  When would you not use this?  When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something else instead of thi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Error Condi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What will cause errors?  What are the errors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ide Effec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What are the side effects, if any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Known Bu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What are the known bugs?  What is the status of the known bugs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List of related commands?  Other sections of relevant interest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er by class/procedure,view name,  by document, by source file.  (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AskForStringCompleted, Msghndler.doc, txtvcmds.c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Concret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268232,61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ltext_ReindentLin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Function 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void \bold{ltext_ReindentLine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ltext *\paramname{ltext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mark *\paramname{place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Metho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What does it do?  What are the arguments?  Can arguments be NULL?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s about paths or environment? etc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The following comment was in the .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o comment was fou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Return Val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What does it return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U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When would you use this?  When would you not use this?  When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something else instead of thi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Error Condi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What will cause errors?  What are the errors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ide Effec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What are the side effects, if any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Known Bu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What are the known bugs?  What is the status of the known bugs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List of related commands?  Other sections of relevant interest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er by class/procedure,view name,  by document, by source file.  (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AskForStringCompleted, Msghndler.doc, txtvcmds.c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Concret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268232,62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ltext_ReverseBalan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Function 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long \bold{ltext_ReverseBalance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ltext *\paramname{ltext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\paramname{pos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\paramname{type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Metho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What does it do?  What are the arguments?  Can arguments be NULL?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s about paths or environment? etc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The following comment was in the .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o comment was fou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Return Val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What does it return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U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When would you use this?  When would you not use this?  When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something else instead of thi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Error Condi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What will cause errors?  What are the errors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ide Effec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What are the side effects, if any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Known Bu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What are the known bugs?  What is the status of the known bugs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List of related commands?  Other sections of relevant interest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er by class/procedure,view name,  by document, by source file.  (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AskForStringCompleted, Msghndler.doc, txtvcmds.c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Concret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268232,63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ltext_RedoSty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Function 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void \bold{ltext_RedoStyles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ltext *\paramname{ltext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Metho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What does it do?  What are the arguments?  Can arguments be NULL?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s about paths or environment? etc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The following comment was in the .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o comment was fou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Return Val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What does it return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U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When would you use this?  When would you not use this?  When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something else instead of thi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Error Condi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What will cause errors?  What are the errors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ide Effec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What are the side effects, if any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Known Bu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What are the known bugs?  What is the status of the known bugs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List of related commands?  Other sections of relevant interest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er by class/procedure,view name,  by document, by source file.  (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AskForStringCompleted, Msghndler.doc, txtvcmds.c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Concret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268232,64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ltext_TabAndOptimizeW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Function 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long \bold{ltext_TabAndOptimizeWS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ltext *\paramname{ltext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\paramname{pos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\paramname{inc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Metho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What does it do?  What are the arguments?  Can arguments be NULL?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s about paths or environment? etc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The following comment was in the .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o comment was fou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Return Val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What does it return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U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When would you use this?  When would you not use this?  When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something else instead of thi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Error Condi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What will cause errors?  What are the errors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ide Effec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What are the side effects, if any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Known Bu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What are the known bugs?  What is the status of the known bugs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List of related commands?  Other sections of relevant interest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er by class/procedure,view name,  by document, by source file.  (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AskForStringCompleted, Msghndler.doc, txtvcmds.c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Concret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7558784,66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 Carnegie Mellon University and IBM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maller{\smaller{$Disclaim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to use, copy, modify, and distribute this software and i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for any purpose is hereby granted without fe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 that the above copyright notice appear in all copies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that copyright notice, this permission notice, and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laimer appear in supporting documentation, and that the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, Carnegie Mellon University, and other copyright holders, not b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in advertising or publicity pertaining to distribution of th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specific, written prior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, CARNEGIE MELLON UNIVERSITY, AND THE OTHER COPYRIGHT HOLDE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LAIM ALL WARRANTIES WITH REGARD TO THIS SOFTWARE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IMPLIED WARRANTIES OF MERCHANTABILITY AND FITNESS.  IN NO EVE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LL IBM, CARNEGIE MELLON UNIVERSITY, OR ANY OTHER COPYRIGHT HOLD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LIABLE FOR ANY SPECIAL, INDIRECT OR CONSEQUENTIAL DAMAGES OR AN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AGES WHATSOEVER RESULTING FROM LOSS OF USE, DATA OR PROFITS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THER IN AN ACTION OF CONTRACT, NEGLIGENCE OR OTHER TORTIO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ON, ARISING OUT OF OR IN CONNECTION WITH THE USE OR PERFORMAN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\enddata{text,538395864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