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514938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92496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3208019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469385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499031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0480283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537570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