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1106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25760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3676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19924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15987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