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0973140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409326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522477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210478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38143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720836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