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22467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45872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93990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