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62579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88426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3650034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37941028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2222811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9075222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9800738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5617452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5241363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230314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263704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2360227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2819300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9961410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2208565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1362880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9926543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4266559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331515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8212483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540386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2539495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1622180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7667493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5301877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6945882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5108614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7763197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6229319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2888997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2777010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8881843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