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August 1988 : new buffer manager interface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a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eff G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uffer manager maintains buffers in shar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semaphore to enforce consistenc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o be satisfactory since consistenc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ends are addressed largely by the lock-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uffer manager only needs to control inter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rol structures.  Operations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arely take more than a few milliseco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acceptable (at least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manager : shared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mporary, will chan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hared memory segment is gover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UFS = number of disk buffer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KSZ = disk block size, currently hardwired to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Sbufdesc) = size of the shared buffer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NDBUFS*BLCKSZ + (NDBUFS+1)*sizeof(Sbuf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shared buffer descriptor being the lis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ill be governed by 4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uffer(reln,blknum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 r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Number blk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lags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s a buffer into shared memory, pin it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turn an index into the local buffer-descriptor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rements reference count 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uffer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bu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LATEWRITE is set then schedule the page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rking it as dirty, actual writing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age needs to be pa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LATEWRITE not set, behaviour like Flush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ecrements reference count on buff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NoRelease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 just what its name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 not affect pin-counts (ref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ocally or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Buffer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ways write out the buffer immedately, block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write is done.  This is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ibited by WriteBuffer #ifndef LAT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rements reference count 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Buffer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rement the reference count locally and in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al_count = 0, free the local descriptor.  I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lso hits zero, then buffer is put on Shared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Manager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ush all buffers pinned by this proces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ing the reference count, free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ecessary.  Called by AbortTransaction, Commi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st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TO ACCESS METHOD implemen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Buffer calls should be balanced by one of Write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Buffer or FlushBuffer as soon as the buffe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