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ion" pane in \fBkraftsman\fP allows one to set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toolbox directory structure for a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or add an entry for an existing toolbox into your Too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your Toolbox File contains the following si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olbox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oolbox to create.  This field must be specifi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eld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olbox Path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of toolbox to create or add.  Any vali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nally converted to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olbox Autho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erson Creating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olbox Titl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oolbox to be used by Cantata.  In the future, cant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 itself based on what set of toolbox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rt Descrip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formation Fil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that describes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"Toolbox User" does not appear in the Toolbox Fi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ired to set up a toolbox. I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of person who will receive mail from the \fBkinst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 ADDING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ion" pane requires the seven inputs to be filled out to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 entry into the Toolbox file. The user may then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 existing toolbox or create a toolbox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required field "Toolbox",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ther six fields.  Then click on the "CREATE" or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.  If you are just adding a reference to an existing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lick on the "ADD" action button.  This will just cre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ox file.  If it is a new toolbox, click on "CREATE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button will create an entry in the toolbox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keleton directory structure required for a new tool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