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for the title and X, Y and Z axes may be changed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ext in the appropriat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"Title  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desired title of the plot in the text window.  Upon hi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he title will be changed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ing in the "Title" parameter box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ring will cause the title to be blank 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X Axis 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esired title of the X Axis in the text window.  Upon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eturn&gt;  the X axis label will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"X Axis" parameter box. A blank string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xis label t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Y Axis 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esired title of the Y Axis in the text window.  Upon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eturn&gt; the Y axis label will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"Y Axis" parameter box. A blank string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xis label t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Z Axis 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esired title of the Z Axis in the text window.  Upon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he Z axis label will be changed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"Z Axis" parameter box. A blank string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axis label t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HANGE LEG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HANGE LEGEND" action button allows one to change the label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gend.  Clicking on this action button will bring up a prompt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parameter box in which to enter a label for each plot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legend next to the key for that plot.  Note that legend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maximum of 10 characters, and the parameter box is siz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-around will occur after 10 characters.  Ignoring the wrap-around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, however, to enter more than 10 characters for a legend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vent,  the legend label for that plot will be displayed ir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ize -- however, THERE IS NO GUARANTEE that legend labels of over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fit properly into the legend.  Such labels may over-wr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r other labels, become truncated, or otherwise appear messy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