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a plot in any form, at least one plot must have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plotted using the "Input File" or "Input Function"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Plot" subform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 when you select the outpu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s on the "LN03" pane of the "Output" subform, on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xprism workspace directly to an available LN0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, which is formatted in LN03 for a LN03 printer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with an "% lpr -Pxxxx filename"  command, where "xx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N03 printer, and "filename" is the name of the fi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(single)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N03 pane of the Output subform is simply a convenien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vln03".  If desired, one might replicate the operation of this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ing the xprism workspace as a screen dump (see the help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pane of the Output subform), and then sending the screen d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N03 printer using "vln03". Note that ONLY RASTER OUT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N03.  Vector Output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election labeled "invert" is normally *off*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ln03".  This results in a black outline on a white background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is option will cause the workspace to come out as a white out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end the xprism workspace directly to an available 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n the "Printer" parameter box with the nam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03 printer.  When the user hits retur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ll be sent straight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ne may not have direct access to an LN03 printe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use one on another system, for example.  To do this, one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Filename" parameter box with the name of a fil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in.  When the user hits return, the workspace is saved in LN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named file. This file may then be ftp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, etc. to the computer which is connected to the desired LN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n sent to that printer with a simple "lpr 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