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NF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Info "Action button" is located along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 Plot Info will provide statistics on a given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plot specified, a list for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ot Info "Action button" is selected. The user cl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desired plot to get information on. The plo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then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nfo gives information on only the data that is dis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nput File help for information  about displa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nfo gives the following information about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Numb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socitated with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Col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 Orig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ot originally can from. That is if the plot i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, im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un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Origin was a function, then the function plott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Ran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Origin was a function, the the X range for the fu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Minimu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data minimum of th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Maximu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data maximum of th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Minimu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ata minimum of th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Maximu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ata maximum of th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Z Minimu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data minimum of th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Z Maximu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data maximum of th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Mea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value of only the 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Mea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value of only the 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Z Mea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value of only the Z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Standard Devia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ation on only the 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Standard Devia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ation on only the 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Z Standard Devia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ation on only the Z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RM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(root mean square) on only the 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RM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(root mean square) on only the 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Z RM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(root mean square) on only the Z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