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TIME DOMAIN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operate on signals in the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MS Transvers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 tapped delay adaptive time domai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LMS Transvers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S tapped delay adaptive time domai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MS Lattic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 lattice adaptive time domai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LMS Lattic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S lattice adaptive time domai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attice Synthesi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s a signal given lattice filter coefficients and a driv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ter Convers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lattice weights to transversal weights and transversal we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we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ter Time Data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z-domain filter or difference equation to time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