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3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Xprism3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ism3 can be executed from within cantata or directly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syntax specification to run xprism3 from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prism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itiating xprism3 from the command line, use your window manager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prism3 master form (your window manager may use automatic placemen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rism3 master form consists of sub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uttons positioned along the left hand side of a workspac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display the plot. The xprism3 form will be updated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umerous options available to the user for xprism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described the various option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n the command line when starting up xpris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arguments are broken into three major p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set for all plots areas, for a specific area plot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fic plot in a specific area. The options set for a specific pl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area will override the same options set for a specific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ot areas. The options set for a specific plot area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ptions set for all plot areas. NOTE, at this time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ot area available. Therefore by setting th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ot areas is the same as setting options for plot area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irarchy allows the user to globally (all plot areas), locall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lot area) or specifically (a specific plot in a specific plot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 line options for xprism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ny of the command line options can be used for all plot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plot area or a specific plot in a specific area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sion will be used to describe th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&amp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Plot area number] Only 1 plot area is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e number | plot number] Ranges from 1-20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fx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does not have a "&amp;" or a "*" following it th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plot areas and all plots in all plo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fxmax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has an "&amp;" folowing it then the option is vali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ot area (i.e. -fxmax1 would apply to plot area #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fxmax&amp;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has an "&amp;" and a "*" following it then the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a specific plot in a specific plot area (i.e. -fxmax15 would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area #1 plot #5 in that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fxmax[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has an "[&amp;]" then the option is valid for either all plo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 specific plot area. (.i.e -fxmax would apply to all plot area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xmax1 would only apply to plot area #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fxmax[&amp;]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has an "[&amp;]" and a "[*]" then the option is valid for al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a specific plot area or a specific plot in a specific plo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-fxmax would apply to all plot areas, -fxmax1 would only apply to plot area #1 and -fxmax13 would apply to plot area #1 plot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must be exactly as shown; if two symbols ar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each other, then so should be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prism3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General flag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[-fn]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font for xpri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"[-jr filename.jr]"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journal recording of xpri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"[-jp filename.jp]"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journal playback of xpri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[-V]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version for xpri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[-U]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usage for xpri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[-P]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a subset of all the possibl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"[-A [file1]]"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answer file called xprism3.ans or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"[-a [file1]]"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xprism3.ans or file1 as the 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Alternate User Interface Description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for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 alternate user interfac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user interface description fil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exact same database lines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as that in $KHOROS_HOME/repos/xprism/xprism3.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, labels, etc. may be modifi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ing the operation of xprism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$KHOROS_HOME/repos/xprism/xprism3.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Example: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m ~dargiro/forms/xprism3.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Workspace Number of Areas and Plots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plot areas for the workspace. Currently xprism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s 1 plo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0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1 plot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na 1 -- sets the number of plot areas in the workspace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np&amp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plots in a plot area. The maximun number of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area is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1-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1 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np1 5 -- sets plot area #1 to accept 5 plot specification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Input from Files or Functions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i&amp;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single plot, with data originat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.  This file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or implicit image file, ascii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an ascii file of data points, or a raw dat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12 ascii_data  { if the file ascii_data exists in the local "." directory} This will plot the file ascii_data as plot #2 in area #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func&amp;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 single plot, with data originat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function.  For more information on the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d by xprism3, see manual section Vol 1.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unction is specified on the command line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quotes (i.e. "sin(x)"). If the func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-P (prompt) option or in an answer file, the quot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unc11 "sin(x)" - This will plot the function sin(x) in plot area #1 as plot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Data Format, Data Type, Machine Typ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df[&amp;][*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the data. If the data is Z ONLY, then X and Y values are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Z point starting at 0. The valid options for the -df argumen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XYZ triples; 2 = Z ONLY. This option is 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is RAW or ASCII, otherwise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1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XYZ tri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df1 2 -- set the data format to be Z data Only for plot area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df 1 -- sets to data format to be XYZ TRIPLES for all plots in all plo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dt[&amp;][*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w data type. The raw data type allows almost all differen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w data to be plotted. The valid options for the -dt argumen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Byte, 2 = Integer, 3 = Integer, and 4 = Floa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valid if the data is RAW, otherwise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1-4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dt 3 -- sets the data type for all plot areas to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dt12 3 -- sets the data type for plot area #1, plot #2 to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mach[&amp;][*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Raw data machine type. This will allow data generat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machine to be displayed on the current machine in the ca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different architectures. See the xprism3 manual for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machine types. This option is only valid if the data is RA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ch1 2 -- Sets the machine type to "Dec 3100/2100" for plot area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ach11 9 -- Sets the machine type to "Sun 3,  Sun 4, SunSparc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area #1, plot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rows[&amp;][*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 in the input data. If the input data is 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w, the rows option specifies the number of rows in the data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ng a valid number of rows, xprism3 will be able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s a mesh or surface p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rows 64 -- specifies the number of rows to be 64. I the data had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the plot would have 64 points on the X and 64 point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s sets all plots to have a row size of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row11 32 -- This option specifies the number of rows to be 32 for pl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e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Viff Image Data Band and Complex Typ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band[&amp;][*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mage is a VIFF image and it is multiband, then the -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allows one to select the desired data band to plot. N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d numbering starts at 0 and goes to n -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first data b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nd1 2 -- plot data band number 2 (the third data band) for plot are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nd 1 -- plot data band number 1 (the second data band) for al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cmplx[&amp;][*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mage is a VIFF image and it has a data storage type of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-cmplx option allows one to selec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ype to plot. The valid complex plot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Part: 1       Imaginary Part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itude: 3       Phase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1-4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mplx1 4 -- plot the phase computed from the complex image for area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cmplx11 2 -- plot the imaginary part for plot 1 in are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Range and Number of Points for Fun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fxmin[&amp;][*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X value to be evaluated for the -func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must be less than -fxmax and can be a constant such as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-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fxmin -pi --  sets x function minimum to -3.1415 for all plots and plo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fxmin1 -3.1415 -- sets x function minimum to -3.1415 for plot area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fxmin11 pi -- sets x function minimum to 3.1415 for plot area #1 plo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fxmax[&amp;][*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X value to be evaluated for the -func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must be greater than -fxmin and can be a constant such as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Default: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xmax  3.1415 -- sets x function maximum to 3.1415 for all plots and plot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-fxpts[&amp;][*]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X points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func option over the [fxmin -- fxmax]  r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Default: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xpts11 10 - sets the number of points to be plotted by the -func11 (plot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 plot #1)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fymin[&amp;][*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Y value to be evaluated for the -func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must be less than -fymax and can be a constant such as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-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fymin -pi --  sets y function minimum to -3.1415 for all plots and plo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fymin1 -3.1415 -- sets y function minimum to -3.1415 for plot area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fymin11 pi -- sets y function minimum to 3.1415 for plot area #1 plo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fymax[&amp;][*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Y value to be evaluated for the -func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must be greater than -fymin and can be a constant such as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Default: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ymax  3.1415 -- sets y function maximum to 3.1415 for all plots and plot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-fypts[&amp;][*]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Y points to be evaluated for the -func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[fymin -- fymax]  r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Default: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ypts11 10 - sets the number of Y points to be plot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func11 (plot area #1, plot #1)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Plot  Type  Option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pt[&amp;][*]: 10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lot type.  Valid options for the plot typ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D:         0      Mesh: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tter:    2      3D Contour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D Contour: 4      Impulse: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:    6      Horizon: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Mesh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0-8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pt 2 -- set all plots in all areas to Sc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pt1 2 -- set all plots in plot area #1 to Sc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mt[&amp;][*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efault marker type.  Each plo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marker type if this flag is not used,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5 having marker types 1-15 respectively, an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20 having repeating marker types starting at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Options for marker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uare:  1       Triangle: 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oss:   3       BowTie:   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:     5       Diamond:  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:  7       V: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agon: 9       X: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:     11      Caret: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:   13      Dagger: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: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1-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mt11 11 -- set plot #1 in area #1 to marker type of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mt 10 -- set all plots in all areas to have a marker typ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lt[&amp;][*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efault line type.  Solid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ype if this flag is not used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 a line type for a Linemarker or Poly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will have NO effect.  This is because Line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ymarker plots may only use solid lin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Line types are reserved for 2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raphs, and Discrete plots. The valid options for line typ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d:        1      Dotted: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-Dashed:   3      Short-Dashed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Dashed:  5      Odd-Dashed: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1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so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lt 5 -- set the line tyle for all plots in all areas to Long-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Plot Viewing Option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legend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whether or not the legend is sho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[0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sh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gend 0 -- sets the plot legend to not showing for all plo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gend1 0 -- sets the plot legend to not showing for plot area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box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ether or not the plot will contain a box around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uts an axis on all four sides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[0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not bo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x 1 -- sets the box to showing for all plo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x1 0 -- sets the box to showing for plot area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numlabels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whether or not the numberical labels on the x and y axes are sho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[0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sh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umlabels 0 -- sets the numerical labels on the x and y axes to not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lo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numlabels1 0 -- sets the numerical labels on the x and y axes to no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ot area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axes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whether or not the x and y axis lines are sho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[0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sh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axes 0 -- sets the plot x and y axis lines to not showing for all plo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axes1 0 -- sets the plot sets the x and y axis lines to not showing for plot area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grid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whether or not the plot grid is sho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[0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not sh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id 1 -- sets the plot grid to showing for all plo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id1 1 -- sets the plot grid to showing for plot area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autoscale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ether or not the axes are labeled "nice". This uses a hi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to compute the axes minimum, maximum and interval valu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ive data. This is used to make the axes labeling look "ni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[0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autoscal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autoscale 1 -- sets autoscale to on for all plo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autoscale1 1 -- sets autoscale to on for plot area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clrls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ether or not the all plot labels are to be show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ects the title and x and y axis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[0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do not clear l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clrls 0 -- the plot labels will not be showing for all plo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clrls1 0 -- the plot labels will not be showing for plot area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rsrl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whether or not the axes are in rescale (1) mode or relabel (2)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relabel mode the axes are labeled as specified by the -xlmin, -xl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-xlint, -ylmin, -ylmax and -ylin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1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re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rsls 0 -- sets the axes to be relabeled for all plo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rsls1 0 -- sets the axes to be relabeled for plot area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xtics[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minor inteval lines between each major interv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0-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no minor interval lines sh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xtics 5 -- sets all plots in all areas to have 5 minor interval lin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jor interval on the X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xtics1 5 -- sets area #1's X-axis to have 5 minor interval lin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jo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ytics[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minor inteval lines between each major interv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0-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no minor interval lines sh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ytics 5 -- sets all plots in all areas to have 5 minor interval lin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jor interval on the Y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ytics1 5 -- sets area #1's Y-axis to have 5 minor interval lin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jo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active[&amp;][*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ether or not the plot should be drawn 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[0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active 0 -- sets all plots in all areas not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active1 0 -- sets all plots in area #1 not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active12 0 -- sets plot #2 in area #1 not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Plot Perspectiv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alph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alpha view angle in degrees. This allow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 by rotating the plot about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[0-3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pha 90 -- sets the plots to be viewed after rotating the plots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thet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theta view angle in degrees. This allow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 by rotating the plot about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8 [0-3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ta 90 -- sets the plots to be viewed after rotating the plots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eyedi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amera eye closer to or farer away from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[0-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eyedist 100 -- sets the camera eye close to the plot. As if on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ng right on top of the p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viewdi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cifies the zoom factor of the camera. Zooms in or out on the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eping the camera eye at the same distance from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[0-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viewdist 50 -- Zooms in on the plot at 50%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Plot Axes Valu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xsmin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X-axis minimum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initally set an area's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-axis to a specified value. If this argument is specifed, the -xsma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xsint arguments must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area's data min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xsmin -1.0 -- sets all plot areas X-axis minimum value to -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xsmin1 -1.0 -- sets plot area #1 X-axis minimum value to -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xsmax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X-axis maximum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initally set an area's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-axis to a specified value. If this argument is specifed, the -xsm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xsint arguments must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area's data 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xsmax 1.0 -- sets all plot areas X-axis maximum value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xsmax1 1.0 -- sets plot area #1 X-axis maximum value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xsint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X-axis interval value.  This is the interval between major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X-axis. This should be set to a resonable value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xsmin and -xsmax arguments. If this argument is specifed, the -xsma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xsmin arguments must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"nice"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xsint 1.0 -- sets all plot areas X-axis major interval value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xsint1 1.0 -- sets plot area #1 X-axis major interval value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xlmin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labeled X-axis minimum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allows the user to relabel the X-axis minimum value without e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lotted. For this to take effect the -rsls argument must be set to Re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rgument is specifed, the -xlmax  and -xlint arguments must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in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xlmin -1000.0 -- sets all plot areas X-axis labeled minimum value to -10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xlmin1 1.0 -- sets plot area #1 X-axis labeled minimum value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xlmax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labeled X-axis 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allows the user to relabel the X-axis maximum value without e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lotted. For this to take effect the -rsls argument must be set to Re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rgument is specifed, the -xlmin  and -xlint arguments must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xlmax 1000.0 -- sets all plot areas X-axis labeled maximum value to 10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xlmax1 1000.0 -- sets plot area #1 X-axis labeled maximum value to 10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xlint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X-axis labeled interval value.  This is the interval between major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X-axis. This should be set to a resonable value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xlmin and -xlmax arguments. If this argument is specifed, the -xlma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xlmin arguments must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terv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xlint 1.0 -- sets all plot areas X-axis labeled major interval value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xlint1 1.0 -- sets plot area #1 X-axis labeled major interval value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ysmin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Y-axis minimum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initally set an area's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-axis to a specified value. If this argument is specifed, the -ysma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ysint arguments must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area's data min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ysmin -1.0 -- sets all plot areas Y-axis minimum value to -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ysmin1 -1.0 -- sets plot area #1 Y-axis minimum value to -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ysmax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Y-axis maximum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initally set an area's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-axis to a specified value. If this argument is specifed, the -ysm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ysint arguments must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area's data 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ysmax 1.0 -- sets all plot areas Y-axis maximum value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ysmax1 1.0 -- sets plot area #1 Y-axis maximum value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ysint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Y-axis interval value.  This is the interval between major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Y-axis. This should be set to a resonable value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ysmin and -ysmax arguments. If this argument is specifed, the -ysma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ysmin arguments must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"nice"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ysint 1.0 -- sets all plot areas Y-axis major interval value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ysint1 1.0 -- sets plot area #1 Y-axis major interval value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ylmin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labeled Y-axis minimum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allows the user to relabel the Y-axis minimum value without e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lotted. For this to take effect the -rsls argument must be set to Re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rgument is specifed, the -ylmax  and -ylint arguments must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in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ylmin -1000.0 -- sets all plot areas Y-axis labeled minimum value to -10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ylmin1 1.0 -- sets plot area #1 Y-axis labeled minimum value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ylmax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labeled Y-axis 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allows the user to relabel the Y-axis maximum value without e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lotted. For this to take effect the -rsls argument must be set to Re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rgument is specifed, the -ylmin  and -ylint arguments must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ylmax 1000.0 -- sets all plot areas Y-axis labeled maximum value to 10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ylmax1 1000.0 -- sets plot area #1 Y-axis labeled maximum value to 10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ylint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Y-axis labeled interval value.  This is the interval between major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Y-axis. This should be set to a resonable value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ylmin and -ylmax arguments. If this argument is specifed, the -ylma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ylmin arguments must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terv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ylint 1.0 -- sets all plot areas Y-axis labeled major interval value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ylint1 1.0 -- sets plot area #1 Y-axis labeled major interval value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zsmin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Z-axis minimum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initally set an area's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Z-axis to a specified value. If this argument is specifed, the -zsma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zsint arguments must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area's data min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zsmin -1.0 -- sets all plot areas Z-axis minimum value to -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zsmin1 -1.0 -- sets plot area #1 Z-axis minimum value to -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zsmax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Z-axis maximum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initally set an area's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Z-axis to a specified value. If this argument is specifed, the -zsm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zsint arguments must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area's data 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zsmax 1.0 -- sets all plot areas Z-axis maximum value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zsmax1 1.0 -- sets plot area #1 Z-axis maximum value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zsint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Z-axis interval value.  This is the interval between major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Z-axis. This should be set to a resonable value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zsmin and -zsmax arguments. If this argument is specifed, the -xsma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zsmin arguments must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"nice"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zsint 1.0 -- sets all plot areas Z-axis major interval value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zsint1 1.0 -- sets plot area #1 Z-axis major interval value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zlmin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labeled Z-axis minimum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allows the user to relabel the Z-axis minimum value without e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lotted. For this to take effect the -rsls argument must be set to Re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rgument is specifed, the -zlmax  and -zlint arguments must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in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zlmin -1000.0 -- sets all plot areas Z-axis labeled minimum value to -10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zlmin1 1.0 -- sets plot area #1 Z-axis labeled minimum value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zlmax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labeled Z-axis 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allows the user to relabel the Z-axis maximum value without e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lotted. For this to take effect the -rsls argument must be set to Re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rgument is specifed, the -zlmin  and -zlint arguments must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zlmax 1000.0 -- sets all plot areas Z-axis labeled maximum value to 10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zlmax1 1000.0 -- sets plot area #1 Z-axis labeled maximum value to 10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zlint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Z-axis labeled interval value.  This is the interval between major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Z-axis. This should be set to a resonable value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zlmin and -zlmax arguments. If this argument is specifed, the -zlma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zlmin arguments must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terv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zlint 1.0 -- sets all plot areas Z-axis labeled major interval value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zlint1 -1.0 -- sets plot area #1 Z-axis labeled major interval value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Plot Data Windowing and Sampl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xb[&amp;][*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irst of the X data points to plot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X data point to begin with, the X data points being numbere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"Begin Point" is specified as 5, the plot will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X data point.  If the "Begin Point" is set to 0 (the default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"end point" is ignored and all X data points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all data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xb 10 -- sets all X plot data in all areas to start with the 10th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xb11 10 -- sets plot #1's X data in area #1 to start with the 10th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xe[&amp;][*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st of the X data points to plot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X data point to end with, the X data points being numbere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"End Point" is specified as 25, the plot will 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fifth X data point. If the "End Point" is set to 0 (the default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ast X data point in the file is used as the en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the last data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xe 20 -- sets all X plot data in all areas to end with data point number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xe11 20 -- sets plot #1's X data in area #1 to end with data point number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xs[&amp;][*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X step size which determines how the data should be sub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X begin point and the X end point. The default value is 1;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every data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xs 2 -- sets all X plot data in all areas to skip every other point before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xs11 2 -- sets plot #1's X data in area #1 to skip every other point before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yb[&amp;][*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irst of the Y data points to plot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 data point to begin with, the data points being numbere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"Begin Point" is specified as 5, the plot will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Y data point.  If the "Begin Point" is set to 0 (the default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"end point" is ignored and all Y data points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all data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yb 10 -- sets all Y plot data in all areas to start with the 10th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yb11 10 -- sets plot #1's Y data in area #1 to start with the 10th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ye[&amp;][*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st of the Y data points to plot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 data point to end with, the Y data points being numbere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"End Point" is specified as 25, the plot will 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fifth Y data point. If the "End Point" is set to 0 (the default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ast Y data point in the file is used as the en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the last data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ye 20 -- sets all Y plot data in all areas to end with data point number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ye11 20 -- sets plot #1's Y data in area #1 to end with data point number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ys[&amp;][*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tep size which determines how the Y data should be sub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egin point and the end point. The default value is 1;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every data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ys 2 -- sets all Y plot data in all areas to skip every other point before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ys11 2 -- sets plot #1's Y data in area #1 to skip every other point before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Plot  Labels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title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tring for title of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"Xprism3 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title "Frequency_Plot" -- sets the plot title to that specified for all plo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title1 "Frequency_Plot" -- sets the plot title to that specified for plot area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xaxis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tring for the label on the X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"X-Ax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xaxis "Time" -- sets the plot X-axis label to that specified for all plo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xaxis1 "Time" -- sets the plot X-axis label to that specified for plot area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yaxis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tring for the label on the Y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"Y-Ax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yaxis "Response" -- sets the plot Y-axis label to that specified for all plo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yaxis1 "Response" -- sets the plot Y-axis label to that specified for plot area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zaxis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tring for the label on the Z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"Z-Ax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zaxis "Response" -- sets the plot Z-axis label to that specified for all plo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zaxis1 "Response" -- sets the plot Z-axis label to that specified for plot area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legendstr[&amp;][*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egend label for a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 #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gendstr11 "sin wave" -- sets the legend label to "sin wave" for plot #1 in area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gendstr12 "cos wave" -- sets the legend label to "cos wave" for plot #2 in area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Color Option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Available Colors For The Plot Arguments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color options below can be used with the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c (plot color), -color (axes, grid and labels colo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c (plot title colo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xalc (x-axis label color), -xac (x-axis color), -yalc (y-axis label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yac (y-axis color), -nxac (numerical labels on x-axi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nyac (numerical labels on y-axis), -gc (grid color), -lc (legend col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:  0       Green: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: 2       Cyan: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chid: 4       Magenta: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ange: 6       Wheat: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e:   8       Turquoise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k:   10      LightGrey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m:   12      Forest: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mon: 14      Thistle: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et: 16      OrangeRed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:    18      SeaGreen: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:   20      Goldenrod: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al:  22      Sienna: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specifying colors on a monochrome monitor has no effect.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n a display of less than 256 colors may or may no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pc[&amp;][*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lot color. If this option is not specified, each successiv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-i&amp;* and -func&amp;* will be given a different col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 (g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0-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pc11 18 -- sets the plot color to Red for plot #1 in area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pc 18 -- sets all plots in all areas to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color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lor for all axes, grid, box, and labels. This is a mast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0-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lor 18 -- sets the "global" color to Red for all plo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lor1 18 -- sets the "global" color to Red for plot area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tc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lor for plot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0-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tc 18 -- sets the title color to Red for all plo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tc1 18 -- sets the title color to Red for plot area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xalc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lor for the x-axis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0-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xalc 18 -- sets the x-axis label color to Red for all plo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xalc1 18 -- sets the x-axis label color to Red for plot area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yalc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lor for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0-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yalc 18 -- sets the y-axis label color to Red for all plo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yalc1 18 -- sets the y-axis label color to Red for plot area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zalc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lor for the z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0-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zalc 18 -- sets the z-axis label color to Red for all plo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zalc1 18 -- sets the z-axis label color to Red for plot area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xac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lor for x-ax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0-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xac 18 -- sets the x-axis line color to Red for all plo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xac1 18 -- sets the x-axis line title color to Red for plot area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yac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lor for the y-ax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0-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yac 18 -- sets the y-axis line color to Red for all plo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yac1 18 -- sets the y-axis line color to Red for plot area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zac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lor for the z-ax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0-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zac 18 -- sets the z-axis line color to Red for all plo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zac1 18 -- sets the z-axis line color to Red for plot area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nxac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lor for numerical labels on the x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0-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nxac 18 -- sets the x-axis numerical lables color to Red for all plo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nxac1 18 -- sets the x-axis numerical lables color to Red for plot area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nyac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lor for numerical labels on the y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0-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nyac 18 -- sets the y-axis numerical labels color to Red for all plo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nyac1 18 -- sets the y-axis numerical labels color to Red for plot area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nzac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lor for numerical labels on the z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0-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nzac 18 -- sets the z-axis numerical labels color to Red for all plo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nzac1 18 -- sets the z-axis numerical labels color to Red for plot area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gc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lor for plot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0-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gc 18 -- sets the grid color to Red for all plo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gc1 18 -- sets the grid color to Red for plot area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lc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lor for plot le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0-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lc 18 -- sets the legend color to Red for all plo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lc1 18 -- sets the legend color to Red for plot area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Label Font Typ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Available fonts For The Plot Options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font options below can be used with the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-font (all labels), -xaf (x-axis font), -yaf (y-axis f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numf (axes numerical labels font), -lf (legend font), -tf (title f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Roman:    0    SimplexRoman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:        2    TimesItalic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Italics: 4    ComplexRoman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Roman: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font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font type for all text.  Default is DoubleR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0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DoubleRo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 3 -- sets all the labels in all areas to the TimesItalic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1 3 -- sets all the labels in area #1 to the TimesItalic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xaf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font type for the X-axis label.  Default is DoubleR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0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DoubleRo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xaf 3 -- sets the 's X-axis label in all areas to the TimesItalic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xaf1 3 -- sets the X-axis label in area #1 to the TimesItalic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yaf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font type for the Y-axis label.  Default is DoubleR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0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DoubleRo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yaf 3 -- sets the Y-axis label in all areas to the TimesItalic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yaf1 3 -- sets the Y-axis label in area #1 to the TimesItalic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zaf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font type for the Z-axis label.  Default is DoubleR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0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DoubleRo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zaf 3 -- sets the Z-axis label in all areas to the TimesItalic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zaf1 3 -- sets the Z-axis label in area #1 to the TimesItalic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numf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font type for the axes numerical labels.  Default is DoubleR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0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DoubleRo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numf 3 -- sets the numerical axes labels in all areas to the TimesItalic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numf1 3 -- sets numerical axes labels in area #1 to the TimesItalic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lf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font type for legend labels.  Default is DoubleR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Type: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0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DoubleRo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lf 3 -- sets the legend labels in all areas to the TimesItalic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lf1 3 -- sets the legend labels in area #1 to the TimesItalic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tf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font type for the plot title. Default is DoubleR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0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DoubleRo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tf 3 -- sets the plot title in all areas to the TimesItalic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tf1 3 -- sets the plot title in area #1 to the TimesItalic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Default Global Input and Ouput Directori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ifies the global input directory to read files in from within xprism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dir /research/data/plots -- sets the input global directory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ou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ifies the global output directory to write files to from within xprism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utdir /research/data/plots -- sets the output global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Default Output Answer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ou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ifies the ouput file to write the answer file to from within xprism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outans /research/data/xprism3.ans -- sets the output answer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file in the xprism3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Default Filenames for VIFF Image Output Fil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expifi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name of output file for an explicit imag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pifile plot1.expl -- sets the explicit image file to ./plot1.ex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impifi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name of output file for an implicit imag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pifile plot1.impl -- sets the implicit image file to ./plot1.im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cmifi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name of output file for a Khoros VIFF file colorm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cmifile plot1.cm -- outputs the z data values in th map of a Khoros VIF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sdumpfi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name of output file for a VIFF image screen du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sdumpfile screendump.xv -- sets the screen dump file to screendump.xv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Default Values for Postscript Outpu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psl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name of Postscript printer to be used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pslp borris -- the post-script printer is called "borr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psfi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name of output file for postscript output of a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sfile plot1.ps -- sets the output file for postscript output of a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ot1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psflus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f the postscript prin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r not.  Default is ON, so tha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ge after each plot.  When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ll NOT page, so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plots on top of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[0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psflush 0 -- sets it so that the printer will not page after each plot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psinver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f a photonegative image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ardcopy.  Default is ON,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plot on white background. 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a white plot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[0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psinvert 0 -- Sets the postscript output to be white plot on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pslandscap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ether or not the postscript output should be printed in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r in document mode. The default is OFF docu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[0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pslandscape 1 -- sets the postscript output to print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psmon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ether or not the postscript output should be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ck and white or color plot. The default is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[0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psmono 0 -- sets the postscript output to pr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ps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idth of printed plot,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7 inches.  Minimum value is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value is 11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s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(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psw 5.0 -- sets the output postscript plot width to 5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ps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height of printed plot,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7 inches.  Minimum value is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value is 1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s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(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psh 5.0 -- set the output postscript plot height to 5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ps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X offset of printed plot on the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nches, from the upper left hand cor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1 inch.  Minimum value is 0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value is 7.0.  Note: bew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ting your plot off the p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(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psx 1.0 -- set the output postscript x-offset to 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ps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Y offset of printed plot on the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nches, from the upper left hand cor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3 inches.  Minimum value is 0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value is 9.0.  Note: bew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ting your plot off the p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(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psy 1.0 -- set the output postscript y-offset to 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ps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prism3 offers vector output (1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 output (2).  Raster output is a screen dum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.  Default is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1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psotype 2 -- set output postscript to ras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Default Values for Imagen Outpu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iml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name of Imagen printer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lp eelaser -- set the printer name to "eela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-imfile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name of output file for an Impress outpu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file plot1.im -- set the impress output filename to "plot1.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imflus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f the imagen prin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r not.  Default is ON, so tha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ge after each plot.  When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ll NOT page, so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plots on top of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[0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flush 0 -- set the printer to not flush the page after a plot is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iminver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f a photonegative image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ardcopy.  Default is ON,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plot on white background. 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a white plot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black on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invert 0 -- sets the plot to be printed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im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idth of printed plot,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7 inches.  Minimum value is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value is 11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(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w 4.0 -- set the plot width to 4.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im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height of printed plot,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7 inches.  Minimum value is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value is 1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s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(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h 5.0 -- set the output Impress plot height to 5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im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X offset of printed plot on the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nches, from the upper left hand cor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1 inch.  Minimum value is 0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value is 7.0.  Note: bew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ting your plot off the p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(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x 1.0 -- set the output postscript x-offset to 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im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Y offset of printed plot on the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nches, from the upper left hand cor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3 inches.  Minimum value is 0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value is 9.0.  Note: bew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ting your plot off the p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(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y 1.0 -- set the output postscript y-offset to 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im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prism3 offers vector output (1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 output (2).  Raster output is a screen dum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. Note if the plot contains annotations, rasteroutput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1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otype 2 -- set output postscript to ras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Default Values for LN03 Outpu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ln03l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name of LN03 printer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ln03lp laser -- set the printer name to "la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-ln03file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name of output file for an LN03 outpu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ln03file plot1.ln03 -- set the LN03 output filename to "plot1.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ln03inver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f a photonegative image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ardcopy.  Default is ON,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plot on white background. 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a white plot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black on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ln03invert 0 -- sets the plot to be printed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Default Values for HPGL Outpu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hpgll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name of HPGl printer to be used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hpgllp borris -- the HPGL printer is called "borr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hpglfi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name of output file for HPGL output of a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hpglfile plot1.hpgl -- sets the output file for HPGL output of a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ot1.hpg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hpglflus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f the HPGL prin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r not.  Default is ON, so tha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ge after each plot.  When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ll NOT page, so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plots on top of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[0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hpglflush 0 -- sets it so that the printer will not page after each plot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hpgllandscap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ether or not the HPGl output should be printed in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r in document mode. The default is OFF docu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[0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hpgllandscape 1 -- sets the HPGL output to print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hpgl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idth of printed plot,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7 inches.  Minimum value is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value is 11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s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(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hpglw 5.0 -- sets the output HPGL plot width to 5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hpgl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height of printed plot,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7 inches.  Minimum value is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value is 1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s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(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hpglh 5.0 -- set the output HPGL plot height to 5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hpgl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X offset of printed plot on the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nches, from the upper left hand cor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1 inch.  Minimum value is 0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value is 7.0.  Note: bew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ting your plot off the p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(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hpglx 1.0 -- set the output HPGL x-offset to 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hpgl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Y offset of printed plot on the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nches, from the upper left hand cor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3 inches.  Minimum value is 0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value is 9.0.  Note: bew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ting your plot off the p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(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hpgly 1.0 -- set the output HPGL y-offset to 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Annotation Files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an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riety and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tentially desired annotations, an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available individual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However, if one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 ascii fil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automatically read 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If any [-i&amp;*] or [-func&amp;*]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are specified, the annotation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, over the plot(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using the [-anin]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file specified MUST exi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obal Input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[-indir] flag.  If it does no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must be prefaced by "\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in ~khoros/data/annotation/sample.ov -- loads the annotations from the specifie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an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name of output file for an annotata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nout ./annotaions.out -- sets the xprism form to have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 file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