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an interactive signal/image class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ds the user in classifying image data.  An image may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ixels in the image assigned to class categories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ixel in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dentification, class categories are given a name and an unique col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tegory may contain as many pixels as desired;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from one category to another as desi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cedure is complete, the image can be written o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gend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int Class" capability gives information abo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ccording to the pixel over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 The "Legend Control" feature is used to modify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categories;  among other things, you may delete a class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, transfer an entire class into another one, create a "catch-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remaining unclassified clusters, and hide selec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rom view in order to examine the image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  A "Zoom" capability allows you to zoom in o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pixels to be assigned to a class category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ixel in the zoom window rather than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as specifically designed for images that have been pre-clu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have additional information associated with them,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in the map data.  This special info in the map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 rows of cluster centers (mean vectors), where each column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special feature of interest that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viously-used clustering algorith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lustered data, the two paragraphs above apply to VIFF imag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TE, without maps of type FORCED;  if you do have pre-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there are additional features of spectrum that you may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different map columns as Red, Green, or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unctions of map columns as Red, Green, 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scatter plot where one map column provides the X coordinate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 provides the Y coordinates;  unassigned cluster numbe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while assigned cluster numbers appear in the same color as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lass category in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2D scatter plot as above, but with specified functions of map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I/O if you have additional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image provided by a clustering algorithm;  this 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expected by spectrum for such information. 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lso details the ascii Legend File that is used with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use of spectrum will vary according to the user's intent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dvantage of the full capabilities of this program by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pre-clustered input image in its map data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IO;  others will use "normal" VIFF images of type byte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-clustered, and therefore have no additional information stor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hen referring to a displayed element of the image, the correct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case would be "cluster number", while the correct term in the secon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ixel".  Because of unpredicatability of the audience, these ter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somewhat incorrectly) interchangably in the documentation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while reading documentation on spectrum, simply substitute "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" for "pixel" if you are using spectrum for pre-clustered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stored in the map data;  substitute "pixel" for "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when using "normal" VIFF images with no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spectrum contains several subform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ss the different features of spectrum; these sub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clicking on the desired subform button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/Output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put and output images and legend files.  Can also be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as it appea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how map columns are displayed when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-clustering algorith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information about class categories according to the pixel (clu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Legend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legend of clas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Zoom On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r to zoom in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Scatter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examine clus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each of these subforms, see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tinent to the subfor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"first iteration" of the interactive classif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till has a few limitations. The following lis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with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image data of type BYTE.  Spectrum will not work with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rows in the map data provided (if any)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256 rows are provided, they will be automatically reduced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or warning.  You may have as many columns in the data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ll work best if the map data provided (if any) has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255.  That is, map data must be of type FLOAT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within BY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zoom window on the scatter plot, you must click \fIexactly\f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ints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routines provided with Khoros such as viso2, kmean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with spectrum at this time.  We are hop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but cannot guarantee that they will be converted for Patch 3 of Kh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using any of these Khoros programs to cluster your data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ttle intermediate program to convert the data to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trum (see the online help on I/O for more detai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