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Roman" w:cs="Times Roman" w:ascii="Times Roman" w:hAnsi="Times Roman"/>
          <w:b/>
          <w:bCs/>
          <w:i/>
          <w:iCs/>
          <w:color w:val="000000"/>
          <w:sz w:val="24"/>
          <w:szCs w:val="24"/>
        </w:rPr>
        <w:t>CerioShell</w:t>
      </w:r>
      <w:r>
        <w:rPr>
          <w:rFonts w:eastAsia="Times Roman" w:cs="Times Roman" w:ascii="Times Roman" w:hAnsi="Times Roman"/>
          <w:b/>
          <w:bCs/>
          <w:color w:val="000000"/>
          <w:sz w:val="24"/>
          <w:szCs w:val="24"/>
        </w:rPr>
        <w:t xml:space="preserve"> Instruction 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The information on this sheet provides step-by-step instructions concerning the use of </w:t>
      </w: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CerioShell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.  </w:t>
      </w: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CerioShell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 © (created by J. R. Stone) uses </w:t>
      </w: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Mappoint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 ® (created by G. Beck) and must be run with </w:t>
      </w: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Mathematica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 ® (Wolfram Research Inc.).  For best results, </w:t>
      </w: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CerioShell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 should be run on a system with ample (a minimum of 16 Mbytes of) 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1.  Begin a </w:t>
      </w: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Mathematica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2.  Place the disc on which </w:t>
      </w: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CerioShell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 is stored into an appropriate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3.  Set the working directory to the </w:t>
      </w: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CerioShell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 path:  typ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Roman" w:cs="Times Roman" w:ascii="Times Roman" w:hAnsi="Times Roman"/>
          <w:b/>
          <w:bCs/>
          <w:i/>
          <w:iCs/>
          <w:color w:val="000000"/>
          <w:sz w:val="24"/>
          <w:szCs w:val="24"/>
        </w:rPr>
        <w:t>SetDirectory["drive:\cshell"]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replacing </w:t>
      </w: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drive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 as necessary (e.g. SetDirectory["a:\cshell"] for an </w:t>
      </w: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a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 drive) and then </w:t>
        <w:tab/>
        <w:t>depress Shift + Enter simultaneously (S + 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4.  Load the startup program:  typ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Roman" w:hAnsi="Times Roman" w:eastAsia="Times Roman" w:cs="Times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b/>
          <w:bCs/>
          <w:i/>
          <w:iCs/>
          <w:color w:val="000000"/>
          <w:sz w:val="24"/>
          <w:szCs w:val="24"/>
        </w:rPr>
        <w:t>&lt;&lt;startup.m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(S + 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5.  Start </w:t>
      </w: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CerioShell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>:  typ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Roman" w:cs="Times Roman" w:ascii="Times Roman" w:hAnsi="Times Roman"/>
          <w:b/>
          <w:bCs/>
          <w:i/>
          <w:iCs/>
          <w:color w:val="000000"/>
          <w:sz w:val="24"/>
          <w:szCs w:val="24"/>
        </w:rPr>
        <w:t>StartUp[]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(S + E) and, at the kernel input prompt, typ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Roman" w:hAnsi="Times Roman" w:eastAsia="Times Roman" w:cs="Times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b/>
          <w:bCs/>
          <w:i/>
          <w:iCs/>
          <w:color w:val="000000"/>
          <w:sz w:val="24"/>
          <w:szCs w:val="24"/>
        </w:rPr>
        <w:t>drive:\cshell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replacing </w:t>
      </w: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drive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 as you did in step 3 and then click OK.  This loads the bits and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If the system on which </w:t>
      </w: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Cerioshell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 is being run can read notebooks, you can peruse the readme.ma file in order to learn more about using </w:t>
      </w: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CerioShell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.  To start using </w:t>
      </w:r>
      <w:r>
        <w:rPr>
          <w:rFonts w:eastAsia="Times Roman" w:cs="Times Roman" w:ascii="Times Roman" w:hAnsi="Times Roman"/>
          <w:i/>
          <w:iCs/>
          <w:color w:val="000000"/>
          <w:sz w:val="24"/>
          <w:szCs w:val="24"/>
        </w:rPr>
        <w:t>CerioShell</w:t>
      </w: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 immediately, however, contin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6.  Draw a shell:  typ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Roman" w:hAnsi="Times Roman" w:eastAsia="Times Roman" w:cs="Times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b/>
          <w:bCs/>
          <w:i/>
          <w:iCs/>
          <w:color w:val="000000"/>
          <w:sz w:val="24"/>
          <w:szCs w:val="24"/>
        </w:rPr>
        <w:t>Draw3D @ {EdgeForm[], Cover @ GastropodShell[moon, moonaperture, 1]};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>(S + E).  At the kernel input prompt, typ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Roman" w:hAnsi="Times Roman" w:eastAsia="Times Roman" w:cs="Times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b/>
          <w:bCs/>
          <w:i/>
          <w:iCs/>
          <w:color w:val="000000"/>
          <w:sz w:val="24"/>
          <w:szCs w:val="24"/>
        </w:rPr>
        <w:t>1 1 1 1 0 4 16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- no commas between numbers - then click OK (this may take a couple of moments).  </w:t>
        <w:tab/>
        <w:t>The built-in library can be added to as additional data becom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color w:val="000000"/>
          <w:sz w:val="24"/>
          <w:szCs w:val="24"/>
        </w:rPr>
        <w:t xml:space="preserve">An abbreviated summary of functions can be viewed by typ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Roman" w:hAnsi="Times Roman" w:eastAsia="Times Roman" w:cs="Times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Roman" w:cs="Times Roman" w:ascii="Times Roman" w:hAnsi="Times Roman"/>
          <w:b/>
          <w:bCs/>
          <w:i/>
          <w:iCs/>
          <w:color w:val="000000"/>
          <w:sz w:val="24"/>
          <w:szCs w:val="24"/>
        </w:rPr>
        <w:t>??hel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