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833978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31838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438075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693713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