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rPr/>
      </w:pPr>
      <w:r>
        <w:rPr/>
        <w:t>话说豆豆在网上闯荡良久，一直大隐于市，自娱自乐做着小买小卖，设计商铺，</w:t>
      </w:r>
      <w:r>
        <w:rPr/>
        <w:t>FLASH</w:t>
      </w:r>
      <w:r>
        <w:rPr/>
        <w:t>，网站等等。虽小女子，却经常言出必践，行侠仗义，所从着众。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某日，豆豆心有所惑，夜观天象，北斗星移，掐指一算，深感再不出山，开个小店的愿望终将风飘雨打去，遂重现江湖！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人在江湖漂呀，哪能不挨刀呀。近日，豆豆遇人不淑，就遇见了一位爷。这位爷出言不逊，蛮横无礼，让豆豆非常生气，宁愿不赚钱，也不愿与之做生意。不想，由于不熟悉淘宝网络江湖细则，被处以重罚。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淘宝给豆豆一个选择与这位爷沟通的机会。不想豆豆风范不减当年，说，有钱并是爷，别处当爷去，豆家不侍侯！宁愿忍受处罚，也不愿意委曲求全，与虎谋皮！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数日内，豆家产品逐步被下架，也不具备发布新品功能。却不想，由于前期积累的众多土豆丝拥护，生意反而越来越好！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很多土豆丝对豆豆进行了声援工作，对各种产品进行了抢购风潮！特别可喜的，还做了几笔大单和大生意，土豆丝从个人逐步扩大到公司。豆家人气大涨，距离四钻仅仅</w:t>
      </w:r>
      <w:r>
        <w:rPr/>
        <w:t>100</w:t>
      </w:r>
      <w:r>
        <w:rPr/>
        <w:t>多分了！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豆豆也借机沉下心，重新选择更多新产品，更换商铺风格与设计。几日后，豆家也从喜气洋洋的过年版商铺，升级为生机勃勃的绿色春回大地版新商铺。各种新产品也陆续闪亮登场！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  <w:t>正所谓：塞翁失马，焉知非福？又道是：世间自有公道，付出总有回报。</w:t>
      </w:r>
    </w:p>
    <w:p>
      <w:pPr>
        <w:pStyle w:val="Normal"/>
        <w:ind w:firstLine="525"/>
        <w:rPr/>
      </w:pPr>
      <w:r>
        <w:rPr/>
        <w:t>欲知后事如何，且听下回分解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4:23:00Z</dcterms:created>
  <dc:creator>user</dc:creator>
  <dc:description/>
  <dc:language>en-US</dc:language>
  <cp:lastModifiedBy>douer</cp:lastModifiedBy>
  <dcterms:modified xsi:type="dcterms:W3CDTF">2008-03-16T07:54:00Z</dcterms:modified>
  <cp:revision>6</cp:revision>
  <dc:subject/>
  <dc:title/>
</cp:coreProperties>
</file>