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880437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864979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6358225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005234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