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  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ind w:left="360" w:hanging="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is another example class.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8/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2:04:00Z</dcterms:created>
  <dc:creator>Wilson Snyder</dc:creator>
  <dc:description/>
  <dc:language>en-US</dc:language>
  <cp:lastModifiedBy>Wilson Snyder</cp:lastModifiedBy>
  <cp:lastPrinted>2001-03-31T17:54:00Z</cp:lastPrinted>
  <dcterms:modified xsi:type="dcterms:W3CDTF">2001-06-27T14:50:00Z</dcterms:modified>
  <cp:revision>38</cp:revision>
  <dc:subject/>
  <dc:title>Vregs Example Specification</dc:title>
</cp:coreProperties>
</file>