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ation Navigation Program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and Configura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(#)</w:t>
        <w:tab/>
        <w:t>README.doc</w:t>
        <w:tab/>
        <w:t>7/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n M. Marcum</w:t>
        <w:tab/>
        <w:tab/>
        <w:t>marcum@nescorna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comprise a flight planning program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command line arguments; output, to stdout, i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m, in a format suitable for enrou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sorts of files here: source files (*.c),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h), documentation (*.doc), databases ({airports,airways,vors}.*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 Ancillary files will be created by the Makefile (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index, cscope.out, version, ReleaseMap).  Below are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Makefile, and determine which of the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ystem.  -DBIN_SEARCH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S for best performance.  SysV indicates you have a System V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Sun indicates you have a Sun.  Undefine either of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ther things, as appropriate.  Note also that newvers.s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BSD vs. System-V; set the variables UCBECHO and SYS5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s noted in the comment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, invoke make in a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bug DEBUG=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-g flag, and also will bypas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"new math" library, remove the comment symb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 -lnm line, and prepend one to the LIBS = -lm lin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vant libraries, add them to the appropriate LIB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COPE definition is used when making the tags files for C-Tag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scope (from the AT&amp;T toolchest)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PE 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set up to process SCCSed source, database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pecific SCCS revision number, the REL make variabl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verything -- the navigation program, databases, tag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-- use 'make All'; other targets are also availabl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The Install target will back up anyth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ich will conflict with a new version of NAV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during the installation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e backup cop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ease' target is used for creating new versions of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SCCS revision numbers of the file being mod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the revision information to reconstruc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Release shell script obtains the component revis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ir purpos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</w:t>
        <w:tab/>
        <w:tab/>
        <w:tab/>
        <w:t>Source file for program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mary argument parsing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c</w:t>
        <w:tab/>
        <w:tab/>
        <w:tab/>
        <w:t>Proces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c</w:t>
        <w:tab/>
        <w:tab/>
        <w:tab/>
        <w:t>Performs navigation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c</w:t>
        <w:tab/>
        <w:tab/>
        <w:t>Database binary sear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c</w:t>
        <w:tab/>
        <w:tab/>
        <w:t>Formats and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c</w:t>
        <w:tab/>
        <w:tab/>
        <w:tab/>
        <w:t>Par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c</w:t>
        <w:tab/>
        <w:tab/>
        <w:tab/>
        <w:t>Prints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h</w:t>
        <w:tab/>
        <w:tab/>
        <w:tab/>
        <w:t>Overal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h</w:t>
        <w:tab/>
        <w:tab/>
        <w:t>Forma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it.c</w:t>
        <w:tab/>
        <w:tab/>
        <w:tab/>
        <w:t>Utility program to convert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gth record files to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files, for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_dbs.sh</w:t>
        <w:tab/>
        <w:tab/>
        <w:t>"Source" for nav_dbs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vers.sh</w:t>
        <w:tab/>
        <w:tab/>
        <w:t>"Source" for newvers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elease.sh</w:t>
        <w:tab/>
        <w:tab/>
        <w:t>"Source" for GetReleas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S.doc</w:t>
        <w:tab/>
        <w:tab/>
        <w:t>Ideas for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doc</w:t>
        <w:tab/>
        <w:tab/>
        <w:t>History of major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irports,airways,vors}.r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w navigational databases.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ilities are found in 'airports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ctor and Jet routes in 'airways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vigational aids in 'vo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irports,airways,vors}.recor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red fixed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doc</w:t>
        <w:tab/>
        <w:tab/>
        <w:tab/>
        <w:t>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1</w:t>
        <w:tab/>
        <w:tab/>
        <w:tab/>
        <w:t>Man page for na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5</w:t>
        <w:tab/>
        <w:tab/>
        <w:tab/>
        <w:t>Man page for nav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Release</w:t>
        <w:tab/>
        <w:tab/>
        <w:t>Information about which SCC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which files comprise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Map</w:t>
        <w:tab/>
        <w:tab/>
        <w:t>Mapping from Release Number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LatestRele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</w:t>
        <w:tab/>
        <w:tab/>
        <w:tab/>
        <w:t>Executable for the flight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it</w:t>
        <w:tab/>
        <w:tab/>
        <w:tab/>
        <w:t>Executable for padding to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_dbs</w:t>
        <w:tab/>
        <w:tab/>
        <w:tab/>
        <w:t>Converts old-variable-leng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to fixed-length files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vers</w:t>
        <w:tab/>
        <w:tab/>
        <w:tab/>
        <w:t>Generates a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elease</w:t>
        <w:tab/>
        <w:tab/>
        <w:t>Obtain appropriate re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nents of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o</w:t>
        <w:tab/>
        <w:tab/>
        <w:tab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</w:t>
        <w:tab/>
        <w:tab/>
        <w:tab/>
        <w:t>C-Tags file, for use with TAG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.index</w:t>
        <w:tab/>
        <w:tab/>
        <w:t>C-Tag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ope.out</w:t>
        <w:tab/>
        <w:tab/>
        <w:t>Database for 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History</w:t>
        <w:tab/>
        <w:tab/>
        <w:t>Record of file revisions 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ab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</w:t>
        <w:tab/>
        <w:tab/>
        <w:tab/>
        <w:t>Shell archive curr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</w:t>
        <w:tab/>
        <w:tab/>
        <w:t>Database curr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ab/>
        <w:tab/>
        <w:t>Printout curr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irports,airways,vors}</w:t>
        <w:tab/>
        <w:t>Process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irports,airways,vors}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of process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top_level.shar</w:t>
        <w:tab/>
        <w:t>Shell archive of the top-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src.shar*</w:t>
        <w:tab/>
        <w:tab/>
        <w:t>Source file she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THER nav.srcs.shar or nav.srcs.shar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present in a shipme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th are built.  (The latt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 of SPLITting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dbs.shar</w:t>
        <w:tab/>
        <w:tab/>
        <w:t>Shell archive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doc.shar</w:t>
        <w:tab/>
        <w:tab/>
        <w:t>Shell archiv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.man.shar</w:t>
        <w:tab/>
        <w:tab/>
        <w:t>Shell archive of manual p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