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(#)PLANS.doc [1.11] from /preflight/src/nav/SCCS/doc/s.PLAN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rieved 15:22:43 88/07/11; latest mod 16:03:29 7/7/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Aug87 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-nearest based on where FROM and TO airports found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8May87 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RNAV format command line input (eg. sfo/093/16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6Apr87 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binary search stuff.  Includes routines to translat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from old to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8Mar87 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he FAA AIRWAYs database into an AIRWA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he FAA FREQUENCies database and incorporate i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PORT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for multiply-named navaids, with priority VORTAC, VOR, NDB, TA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nd override mechanism, so user can specify the NDB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ke-named VORTAC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airplane database for speeds, climb rates, fuel burns (???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