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ummary of the IXO protocol.  All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s are mine.  This is based on reading the Glen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book.  I have not yet implemented the automatic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implemented the man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"remote entry device" and the system that you dial in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ing centr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mote sends CR at two second intervals until paging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D= at correct baud rate or until th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d.  (This step exists to allow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recog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have chosen to send ID= from the central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R in about two seconds.  This variatio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s the central continues to respond to CR's with ID=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entral sends ID=.  Request for ID returned within on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CR.  Paging central may, at its option, send CR or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central may optionally choose to send ID=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R after appropriate wa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REMOT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start following 2A or 2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tocol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A) Remote sends ESC SST  (typically ESC P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ignifies entry device intends to talk in automatic 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is a set of two alphanumeric charactoers signifying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be ac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ging servic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1 = Pag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will be sent at "P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is a single alphanumeric character relating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device attempting to send the message.  T = "1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entry devices using the same protocol.  The PETs and 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members of this category.  T = "7" or "8" or "9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wild card terminals or devices which may re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s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A) Remote sends 6-char alphanumeric password then CR.  (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is, in general, reserved for future services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preted as either a caller ID or a system en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ssword, when used, may be different in som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correct logon sequence beginning with ESC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central may respond with an ID= if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A) Central responds with a message sequence (lines of text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R).  (Typical messages are "Processing - Please 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4 pages sent" or "Bad Phone Line Call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A) Central then sends one of thre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CK CR         This means "logon acce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NAK CR         This means "requested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ESC EOT CR     This means "Forced 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A) Central may then send another message sequenc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A) Central sends ESC [p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o ahead is sent when paging central is read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"p" i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A) Remote sends STX field1 CR field2 CR field3 CR ... field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 &lt;CHECKSUM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s many fields as you wish.  PG terminals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-id in field1 and the message in field2.  (no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.  This entire message can be a max of 250 bytes.  A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length and where necessary may be continued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A field always ends with a CR.  The CR 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CR may not be used within a field.  A block alway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X and ends with a checksum followed by a CR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hecksum depends on what, if anything,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lo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E can be an ETX, ETB, or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X is used as a block termination indicator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(fields 1 through N) ends within the bloc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B is used as a block terminator if the transaction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xt block, but the last field in the curren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field within the current block is to be continu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, no CR is inserted at the end of the fir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 US character is used as a block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 terminating the broken field is sent at the end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lock the field actual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is established within the protocol itself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s, the number of fields or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eld; however, a particular user system may have limit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may be limited to one block per transac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per tele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ecksum is computed by performing the simple arithmetic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values of all characters preceding it in that block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TX and ETB/ETX are included in the sum). 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the least significant 12 bits of this resulting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transmitted as three printable ASCII charact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tween HEX 30 and HEX 3F (the characters 0123456789:;&lt;=&gt;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four bits of the sum are encoded as the 4 LS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acter.  Se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aging system will have two field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= Pa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up to eight digits.  May include function and check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or field 2 may be empty.  For example, when a page is ton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will be empty.  Even when empty, a field is followed by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ll reject transactions which have an empty fiel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page or transactions which have an empty field 1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less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A) The response to each block is one of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quence CR ACK CR   = OK, send n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equence CR NAK CR   = Checksum or transmission error, se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quence CR RS CR    = Abandon current transaction and go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S may occur when the checksum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the current transaction vio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ule.  At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, it may occure in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quence CR ESC EOT CR   = Begi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responses may have an optional message sequ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though the system designer should understand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ith all planned ent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many systems will save their messag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until immediately before disconnect.  For so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it may also be desirable that message describing non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aiated with a particular transaction in a PG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letter ID followed by the contents of field 1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A) Remote sends EO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ption of an ACK or RS for the last transactio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 entry device sends EOT CR meaning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remaining i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A) Optional: Central sends a message sequenc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tional, it is highl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A) Central sends R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 CR should be sent at this point if the paging central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K in previous steps by the system to be unaccepta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(e.g. invalid pager number or a message field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of pa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A) Central sends ESC EO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A)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M) Remote sends M CR (capitol M then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ESC at beginning of response to ID signifies man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ble.  From here on it's undefined, but most system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glish) for the info they need and then return you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103 300bps modem is standard, others may be used. 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 XON, XOFF either direction using 10-bit code (1 start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1 parity, 1 stop) with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delays, the paging central shall wait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eight seconds for (1) (2) (2A)) before dis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try device.  The remote entry device shall wait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a character from the central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central may, at its option, send CR LF in place of C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al use of protocol, the paging central shall be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duplex using a Bell 103 compatible modem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ertain inputs may be capable of receiving 110 bau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ull duplex, 300/1200 baud Bell 212 full duplex.  No ech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full duplex mode.  Any attempts at automatic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shall be within the restrain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hecksu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0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11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011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011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000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10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00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000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   000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1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7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hecksum is "17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eally nice flowchart, which I can't reprodu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too much trouble.  ...and you wouldn't have kn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if I hadn't told you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