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20577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29224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957379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10987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