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7750209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3840538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7988786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23054478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93483651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29835413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