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fect - Compute a perfect number from an input number q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 1.00, last revised: 1994-08-13, 0600 hou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pyright (c) 1981-1994 by author: Harry J. Smith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628 Via Monte Dr., Saratoga, CA 95070.  All rights reserv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fect is a MS Windows program to compute a perfect number from q, the exponent in a Mersenne prime M(q) = 2^q - 1.  When q = 859433 the 517430-digit number is computed and stored on disk in about 5 minutes on a 33 MHz i486 machi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number is called perfect if it is equal to the sum of its diviso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x is perfect: 6 = 1 + 2 + 3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8 is perfect: 28 = 1 + 2 + 4 + 7 + 14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(n) = 2^n - 1 is called a Mersenne numb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M(q) = is prime then it is called a Mersenne prime and q will be prime als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q makes a Mersenne prime then P(q) = 2^(q-1) * (2^q - 1) is a Perfect numb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48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bidi w:val="0"/>
      <w:spacing w:before="48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48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bidi w:val="0"/>
      <w:spacing w:before="48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bidi w:val="0"/>
      <w:jc w:val="both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Perfect - Compute a Perfect Number from q</w:t>
      <w:tab/>
      <w:t>13 Aug 1994</w:t>
      <w:tab/>
    </w:r>
  </w:p>
  <w:p>
    <w:pPr>
      <w:pStyle w:val="Normal"/>
      <w:tabs>
        <w:tab w:val="clear" w:pos="720"/>
        <w:tab w:val="right" w:pos="9360" w:leader="none"/>
      </w:tabs>
      <w:bidi w:val="0"/>
      <w:spacing w:before="0" w:after="480"/>
      <w:jc w:val="both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tabs>
        <w:tab w:val="clear" w:pos="720"/>
        <w:tab w:val="right" w:pos="9360" w:leader="none"/>
      </w:tabs>
      <w:bidi w:val="0"/>
      <w:spacing w:before="0" w:after="480"/>
      <w:jc w:val="both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bidi w:val="0"/>
      <w:jc w:val="both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Perfect - Compute a Perfect Number from q</w:t>
      <w:tab/>
      <w:t>13 Aug 1994</w:t>
      <w:tab/>
    </w:r>
  </w:p>
  <w:p>
    <w:pPr>
      <w:pStyle w:val="Normal"/>
      <w:tabs>
        <w:tab w:val="clear" w:pos="720"/>
        <w:tab w:val="right" w:pos="9360" w:leader="none"/>
      </w:tabs>
      <w:bidi w:val="0"/>
      <w:spacing w:before="0" w:after="480"/>
      <w:jc w:val="both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tabs>
        <w:tab w:val="clear" w:pos="720"/>
        <w:tab w:val="right" w:pos="9360" w:leader="none"/>
      </w:tabs>
      <w:bidi w:val="0"/>
      <w:spacing w:before="0" w:after="480"/>
      <w:jc w:val="both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