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827163948"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2031515760"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984892498"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504713154"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819452527"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882760422"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