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695015062"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919847039"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241219842"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413511807"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526105725"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193486384"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