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Using PGP with Emacs 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9 Oct 1992 14:39:1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s891@cleveland.Freenet.Edu (Robert And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with GNU Emacs Rmail</w:t>
        <w:tab/>
        <w:tab/>
        <w:tab/>
        <w:t>Revi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  <w:tab/>
        <w:tab/>
        <w:tab/>
        <w:t>October 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notes on using PGP 2.0 on a Unix platform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Emacs "rmail" package to send and receiv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 is inherently insecure to use PGP, or any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n a multi-user system.  There are just too many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stem operators, or even ordinary users, to spy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ing.  However, many people are only able to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ail on such machines, and it still may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able to use PGP.  The security is nowhere n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s it would be on a laptop PC which you keep cha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rist at all times, but it should be good enough for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2.0 has a "filter" mode invoked with the "-f" switch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il reading tools have the ability to pass mess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messages, through filter programs,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o the editing buffer.  This general approach is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cuss, as it applies specifically to Gnu Emacs.  (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version 18.55.3, of Friday, July 26, 1991.  Bu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discussed here should apply to almost an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acs command to pass a portion of a buffer through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shell-command-on-region".  On my machine, it is 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-|, which I activate by typing the escape key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ar key.  By giving a prefix argument to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do by typing control-U just before the M-|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text in the buffer with the output of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a message, then, I first compose the messag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l" function of Emacs.  Then I set the Emacs "regio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message text (but not the header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.  This I do by the function "mark-whole-buffer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pped to control-X H on my system, then advancing the "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sor) down from the top of the page using control-N until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st line of the message I am sending.  (This i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yond the separator line which Emacs creates called "-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is line--".)  This is how a sample message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XYZ@ab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Test of PGP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text follows this line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r XYZ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ope you enjoy this encrypted PG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ve, 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cursor is on the "D" of "Dear", and the "mark"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ee, is at the end of the buf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on properly set to enclose the message text, 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filter the message through PGP.  The general ide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ntrol-U followed by M-|, but a problem arises if I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, when run in filter mode, produces encrypted or de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ased on its input.  But in addition, it also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informational messages, such as the version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for every run.  PGP goes to some trouble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kinds of output, putting the encrypte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 out", and the informational messages to "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".  Unfortunately, Emacs undoes PGP's efforts,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 and standard error into one stream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ing this Emacs filter function brings back 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message, but also the PGP informational mess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the outpu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XYZ@ab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Test of PGP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text follows this line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tty Good Privacy 2.0 - Public-key encryption for the m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1990-1992 Philip Zimmermann, Phil's Pretty Good Software. 2 Sep 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: 1992/10/02 22:10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ipient's public key will be used to encry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for user ID: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2-bit key, Key ID 5E7ADD, created 1992/09/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wC2RA+W2deet0BAX4iI1FcS9qz57OA2pd3T/tr7wcwzW5mHocwvlND+Un0aY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q4qwjxpxr5rY/ABEAymAAAAWnZfbPeqdeXZGkFqCUny9tnVuew9JfSkzaGVI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xzNcWP7hgHVCW4FUyFgCUmGGBgIbbSUwisrQsMo0lUH4UxUjjKLYav+RGs8Z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SG3RzAnnpEdAhSSbQ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z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END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leaned up manually by deleting all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Pretty Good Privacy" header down to the "."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---BEGIN PGP MESSAGE-----".  But this is tedious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, I created a very simple shell script which I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GP.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pgp $* 2&gt;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ll this script "pgpq".  The first line is just a col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just remaps standard error to /dev/null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disappear, and passes all arguments along to PG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at PGP's informational messages do not appear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acs buffer when I run it as "pgp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cript, I can encrypt messages to be sen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in Emacs.  First I set the region with control-X 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few control-N's.  Then I type control-U M-|. 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with the query "Shell command on region: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of a message to user XYZ, I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q -fea 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given as "pgpq" to get a cleaner outp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The option letter "f" means to use filter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"e" means to encrypt, and "a" means to get ASCII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comes next.  (For information on how to also 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see below.)  The output of this command, for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XYZ@ab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Test of PGP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text follows this line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wC2RA+W2deet0BAX4omw4gByFkFaHFko7qPBVq1Yh7EpgHnbZ5EebqFiQjr61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z6t1tQZSloNJ4KhTYOmAAAAWi2Ja/oM0LvEi9fumi4IdKDQJ44ihatrM0AEYUi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VJjj5YCuQUl5XT/s5cG+Gu6R5fTPtmQ94iBmIMUjOw+yEcCkIa5B87PmJJDusM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K8VWsc2A2oAJIWqg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uv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END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user XYZ is on my key ring, the text of th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uffer has been replaced by the encrypted form of the tex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send the message on its way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rypt my incoming mail "in place", substituting the de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place of the encrypted message.  To do th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rmail package, the incoming mail messag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, using the "rmail-edit-current-message" function,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tter "w" on my system.  Then the steps below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rypt the message.  Afterwards, the "rmail-cease-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mapped to "control-C control-C" on my system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write back" the decrypted message.  (If you lik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decrypted message but before writing it back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rmail-abort-edit", "control-C control-]" on my syste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your changes and leave the encrypted message in pl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ng an incoming message can be done in a similar man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  First I set the Emacs "region" to enclose the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message.  Then it is piped through the "pgpq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get the decrypt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new element in the case of decryption is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ass phrase to activate your secret key.  I solve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PGPPASS" environment variable.  If PGP i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your secret key and this environment variable exis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use the value of this variable as your pass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o do decryption, it is necessary to set thi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efore running the filter.  This could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variable before Emacs is started, so it will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rom the shell.  However, I use the Emac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ss-environment", which contains th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values which are passed to sub-shells an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 I wrote a few small Emacs functions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nd clear PGPPASS from the "process-environment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G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rip from list-of-strings l, any string which matches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 stripstrlist (l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d (l (cond ((string-match str (car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tripstrlist (cdr l) s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t (cons (car l) (stripstrlist (cdr l) str)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t PGPPASS environment variable fro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 pgp-passphrase 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teractive "sPGP pass phrase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tq process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s (concat "PGPPASS="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stripstrlist process-environment "^PGPPASS="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lear PGPPAS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 clear-pgp-passphras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tq process-environment (stripstrlist process-environment "^PGPPASS="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t this code in my Emacs startup file, ".emacs".  To use 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"M-X pgp-passphrase" to set the pass phrase.  It prompts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enter the pass phrase I use.  Generally, I set it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set for the duration of an Emacs session, but I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M-X clear-pgp-passphrase" to clear the pass phr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t the pass phrase, decryption of incoming mess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.  I set the region, do control-U M-X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prompts with "Shell command on region:" I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q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he message to be decrypted, and the output to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buffer, overwriting the encrypted data. 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before decry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XYZ@ab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Test of PGP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text follows this line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wC2RA+W2deet0BAX4omw4gByFkFaHFko7qPBVq1Yh7EpgHnbZ5EebqFiQjr61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z6t1tQZSloNJ4KhTYOmAAAAWi2Ja/oM0LvEi9fumi4IdKDQJ44ihatrM0AEYUi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VJjj5YCuQUl5XT/s5cG+Gu6R5fTPtmQ94iBmIMUjOw+yEcCkIa5B87PmJJDusM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K8VWsc2A2oAJIWqg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uv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END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t is after setting the PGP pass phrase,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e "PGP MESSAGE" part, and running "pgpq -f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XYZ@ab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Test of PGP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text follows this line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r XYZ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ope you enjoy this encrypted PG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ve, 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NG AND ENCRY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of setting the PGPPASS environment variab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ign your outgoing messages along with en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Use the "M-X pgp-passphrase" command to set your PGP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, then encrypt the outgoing messag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q -safe 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PGP to sign, ascii-encode, use filter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the output for user XY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NGS GO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while, you will pass a message through PG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or decryption, and instead of getting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your message simply vanishes.  Don't panic.  The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o" function, mapped to control-X U on my system,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hat happened was that PGP had some problem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or decrypting the message.  Maybe you misspe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so that it wasn't found on the keyring.  Or may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essage was mistakenly encrypted in someone else's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s in a mode which PGP can't handle when used a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diagnose the problem is to first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ck with "undo" as just described, then to re-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command, but to use "pgp" rather than "pgpq"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GP informational messages to be put into you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se will make clear what the problem is.  Gi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o" to get back to the original message after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roblems associated with using PGP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iggest is that in decrypting, the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thrown away.  This means that you lo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incoming signed messages as far a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are valid or not.  In fact, you won't even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are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gpq script could be enhanced to pipe standard error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program that could look at the informational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and print a warning message (which would appear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long with the decrypted message) if, say,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was found.  More work is needed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arises if PGP is used with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(using the -c flag).  Conventional encryptio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ss phrase, but it does not check the PGPPAS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or any other such variable.  At present,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nd decryption cannot be done in filter mo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eatures of PGP which would requir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, such as decrypting a key and trying to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ring, will also not work in this filter mode.  The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ave tried work about as well as they can (e.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ng a key in filter mode, PGP show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ut doesn't ask if it should be added to your key ring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of these functions you will have to fire up PGP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s891@cleveland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