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3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ed for 2.3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3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GP, PLEASE READ THE DOCUMENTATION.  This te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with most computer software, but cryptograph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  You might also b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s behind public key cryptography; the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.  Even if you are already familiar with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, it is important that you understand the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only as strong as the weakest link, and while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P are some of the strongest known in the civilian worl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side the program's control which can weaken your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 as forgetting to lock a vaul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DOC contains information on how to install PG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ocument is broken up into several sections, each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operating system: PGP is known to run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nd VMS.  Part of the information in SETUP.DOC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you have already 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3, which was released on June 15, 1993, is the thir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ptember 1992 release of PGP 2.0.  It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more updated versions in the months to come, 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more recent updates, especially if you received PGP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after the release date.  If there i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please acquire it, and please get the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PGP 2.3 or an earlier version to update their relea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under the terms of the GNU General Public Li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which is included.  In brief, this states that PGP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, subject only to the condition that if you mak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choose to distribute it, you must make it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ee the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See doc\newfor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e most important fix is to compression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laid pointer was bring freed, causing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no harm would reault.  Sometimes. the machine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3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3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3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</w:t>
        <w:tab/>
        <w:t>- The master list of files, used to gener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>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>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>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>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>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>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>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IG.ASC </w:t>
        <w:tab/>
        <w:t>- Detached signature of PGP.EXE, to detec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ETUP.DOC</w:t>
        <w:tab/>
        <w:t>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>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>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COPYING</w:t>
        <w:tab/>
        <w:t>-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BLURB.TXT</w:t>
        <w:tab/>
        <w:t>- Brief description of PGP, for BB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OLITIC.DOC</w:t>
        <w:tab/>
        <w:t>- 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GP which you already tru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ignature on the executable will assure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(with the possible exception of a "stealth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on your system).  If you are a really paranoi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etting a cryptographically signed copy of the softwar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to have a good copy.  It would also likely be goo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s of the manual on "Vulnerabilities",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anyway since you have read the documentation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