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9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ackage provides methods by which views may specify the loo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indicator as it passes over section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ChangeShape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curso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Fin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ursor_}InitializeObject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oste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ursor_}IsWindow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Glyph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truct fontdesc *\paramname{fd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ursor_}SetStandard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, short \paramname{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cursor}\indexi{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types of cursors:  \italic{window cursors}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that are assigned to an entire window, \italic{view cursor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igned to views and sub-rectangles thereof , and \italic{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}, which are displayed in all windows associated with a proces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hat is constant in an entire window would be a window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ors that change shape depending on its position in the window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ursor. Cursors not associated with a particular view may \italic{onl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window or process cursors; a view cursor is bound to its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override all other cursors. Window cursors overri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Types of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ursor and one process cursor is allowed per window. 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either of these kinds of cursors should make sure to retra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ir input focus is lost.  Parent views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tractViewCursors} on their children before cal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FullUpdate} routine, but view curso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ed (but not destroyed) during a \italic{FullUpdate}. 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FullUpdate method to repost view cursors if necessary.  If a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however, then it is automatically retracted, and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method is not necessary.  When cursors are created, they are pos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action manager which keeps a list of the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s are set by the interaction manager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ocessCursor}, window cursors are post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and view cursors are post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ostCursor}.  Cursor posts are time dependent, and the las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ll always have precedence over previous posts.  However, repos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cursor will not affect it's precedence. To give a re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riority over other cursors, you  first call \italic{view_Retract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ake the cursor out completely, then repos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ted cursor requests a rectangle that completely obscure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cursor, the previous cursor is \italic{not} automatically re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 post followed by a retraction will leave the curso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.  Posts and retractions filter up the tree, so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ents to filter their children's posts.  Cursor posts ma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already set are noted but not activa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cursor} \indexi{ \italic{curso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Create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cursor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rsor associated with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; 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to create the cursor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o set its shape, then use one of \italic{im_SetProcessCur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or \italic{view_PostCursor} to po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shape of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shape to a known stand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Standa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tandard shap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Standard (cursor, Cursor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ursor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Standard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one of the standard curs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system. This is the preferred method to use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The following cursors are currently suppor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window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Guns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r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B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LowerRigh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UpperLef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B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DangerousB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a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Octa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U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Enclose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this method to change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the cursor.  Note that these nam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orm to the conventions of the rest of the Andrew Toolkit:  the 'c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sor_' is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The following creates an arrow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Standard(cp,Cursor_Ar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shape to a font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SetGly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Shap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ursor_SetGlyph (cursor, fo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cursor_SetGlyph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the cursor to a font character.  The origin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to determine the cursor's 'hot spo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  Again, if you are changing an already posted cursor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reates a c shap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ontdesc_Create("andy",0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= cursor_Create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etGlyph(cp,fd,'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are used to post cursors. See the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Im for details and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PostCursor}(view, rect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Cursor}(view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\bold{view_RetractViewCursors}(view, reque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WindowCursor} (im,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m_\bold{SetProcessCursor} 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95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