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35402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5924870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9160809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370893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