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756275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509232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936621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98549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