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2936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979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3302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1135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