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029596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48855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502782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274562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