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22849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10307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37044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13867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