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752723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3283917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0429018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973822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