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78286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57118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