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04849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10235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19074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16126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