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 It has two pages. It has a simple header and footer, which is different to all the other pag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ING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pag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page 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page two. It also has a three column heading, and a three column foot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spacing w:before="0" w:after="200"/>
      <w:rPr/>
    </w:pPr>
    <w:r>
      <w:rPr/>
      <w:t>Footer Left</w:t>
      <w:tab/>
      <w:t>Footer Middle Footer Righ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The footer of the first 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</w:tabs>
      <w:spacing w:before="0" w:after="200"/>
      <w:rPr/>
    </w:pPr>
    <w:r>
      <w:rPr/>
      <w:t>First header column!</w:t>
      <w:tab/>
      <w:t>Mid header Right header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I am the header on the first page, and I’m nice and si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3:21:00Z</dcterms:created>
  <dc:creator>Nick Burch</dc:creator>
  <dc:description/>
  <cp:keywords/>
  <dc:language>en-US</dc:language>
  <cp:lastModifiedBy>Nick Burch</cp:lastModifiedBy>
  <dcterms:modified xsi:type="dcterms:W3CDTF">2008-08-09T13:21:00Z</dcterms:modified>
  <cp:revision>2</cp:revision>
  <dc:subject/>
  <dc:title/>
</cp:coreProperties>
</file>