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2436407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9707941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7459150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2645891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