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302202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02744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