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Clustal W version 1.7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al W version 1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some notes on the latest changes,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al W multiple sequence alig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Thompson (Thomp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Gibson    (Gib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iggins (Higgins@ucc.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unty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bug reports/complaints/suggestions (polit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by Gibson or Des Hig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quence weighting, positions-specific gap penalties and weigh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ucleic Acids Research, 22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June 1997) in Version 1.7 (since 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c arrays used by clustalw for storing the alignment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dynamically allocated memory. There is now no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 of sequences which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lignment of DNA sequences now offers a new hard-coded matri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entity matrix used previously. The new matrix is the defaul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sed by the BESTFIT program of the GCG package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sequences. X's and N's are treated as matches to any IUB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All matches score 1.9; all mismatches for IUB symbols score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ansition weight option for aligning nucleotide sequen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an on/off toggle to a weight between 0 and 1.  A weigh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transitions are scored as mismatches; a weight of 1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he full match score. For distantly related DNA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hould be near to zero; for closely related sequences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SF sequence alignment file format used by GCG Version 9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lustal sequence alignment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longer than 10 characters. The maximum length allowed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a format, the name is taken as the first string after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opping at the first white space. (Previously,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taken, replacing blanks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ootstrap values written in the phylip tree file form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branches or nodes. The default is to write the values on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can be read by several commonly-used tree display programs.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lead to confusion if the tree is rooted and the boots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attached to the internal branches: Software developers sh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ad the branch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equence weighting used during sequenc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tree weight is now multiplied by the percent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quence compared with the most closely related sequence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equence weighting used during profil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 guide tree is now built for each profile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eights calculated from the two trees. The weigh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then multiplied by the percent identity of the sequenc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losely related sequence in the opposi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adjustment of the Gap Opening and Gap Extension Penalties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qual length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efault order of the sequences in the outpu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reviously the default was to output the sequ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. Now the default is to use the order in which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igned (from the guide tree/dendrogram), thus automatical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option to 'Reset Gaps between alignments' has been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conservation line output in the clustal forma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ree characters are now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positions which have a single, fully conserv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indicates that one of the following 'strong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Y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indicates that one of the following 'weaker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D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positively scoring groups that occur in the Gonnet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strong and weak groups are defined as strong score &gt;0.5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&lt;0.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 bug in the modification of the Myers and Miller alignm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ue-specific gap penalites has been fixed. This occasion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ps to be opened a few residues away from the optim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GCG/MSF input format no longer needs the word PILE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veral versions can now be recogni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word PILEUP 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word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haracters MSF on the first line in th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..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standard command line separator for UNIX systems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to '-'. ie. to give options on the command line,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alw input.aln -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clustalw input.aln /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NTION SOFTWARE DEVELOP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AL sequence alignment output format has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s longer than 10 chars are now allowed. (The maximum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'#define MAXNAM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sensus line now consists of three characters: '*',':' and '.'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and '.' were previous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option (not the default) has been added, allowing the us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at the end of each line of the alignm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th RNA bases (U) and base ambiguities are now supported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n the past, all characters (upper or lower case)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 were converted to N. Now the following characters are 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ed in the alignment output: ABCDGHKMNRSTUVWXY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 Blank line inadvertently added in the version 1.6 header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March 1996) in Version 1.6 (sinc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d handling of sequences of unequal length. 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gap extension penalties for both sequences if th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groups of previously aligned sequences) were of different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increase the gap opening and extension penalties for th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ly.   This helps prevent short sequences being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o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"Gonnet" series of weight matrices (from Gaston Gon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at the ETH in Zurich).  Fixed a bug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nu; now PAM matrices can be selec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econdary structure/gap penalty masks. 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in an alignment, a position specific set of gap penal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a gap opening penalty at each posi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trcuture (if protein; alpha helix, beta strand o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p penalties set automatically.   This, basically,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harder to open inside helices or str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sks are only used in the "profile alignment" menu.  They may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lignment in a special format (see th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 or associated with each sequence, if the sequences are in Swiss 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secondary structure information is given.   All of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et from the profile alignment menu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made up of a series of numbers between 1 and 9, one 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opening penalty at a position is calculated as the starting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ied by the mask value at that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command line options /profile and 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uses to choose between normal profile alig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(pre-existing alignments specifi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 and /profile2=) are merged/aligned with each other (/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where the individual sequences in /profile2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 the alignment in /profile1 (/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bug in modified Myers and Miller algorithm - gap penal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ways calculated properly for type 2 midpoints.  This is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ly allows one output file format to be selec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. multiple output alignment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'bad calls to ckfree' error during calculation of phyl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command line options /gapopen /gapext /type=protein /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owed user to change command line separator on UNIX from '/' to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ix users to use the more conventinal '-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erating command line options.  "/" can then be us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.   The symbol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the file clustalw.h which must be edi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it (and the program must then be recompiled). 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in clustalw.h that corrsponds to the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blocks are start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fter each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in the appropriate block of code (e.g. the UNIX block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"-" character as comman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April 1995) in Version 1.5 (since 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rted to MAC and PC.  These versions are quite s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eefy machine.  On a Power Mac or a Pentiu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and fast.  Two precompiled versions are supplied fo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 mac and old mac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:       1500 residues by 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  30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15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ignment of new sequences to an alignment.  Fixe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igned weights to the wrong sequences.  Now also,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ccording to distance from the incoming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ights are: tree weights * similarity to inco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eights are the old weights that we deriv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ll the sequences in the exis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ll platforms, output linelength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otstrap files (*.phb): the "final" node (arbitrary trich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neighbor-joining process) is labe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OTOMY in the bootstrap output file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ootstrap figures with nodes when you reroo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/bootstrap option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ome BRIEF notes about usage of the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gram for UNIX and VMS machines. 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jor update and rewrite of the Clustal V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 D.G., Bleasby, A.J. and Fuchs, R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: improved software for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pplications in the Biosciences (CABIOS), 8(2):189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s are a greatly improved (mor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cedure for proteins and improv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ile formats.  This software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22(22)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lustal W is large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 details of which are described in clustalv.doc. 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gnment algorithms are described in the manu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et. al. above, an ascii/text version of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w.ms). This file lists some of the details not cover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rief notes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for VMS and UNIX and 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s to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inor modifications to the phylogenetic tree and bootstr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   (for Unix, VAX/VMS, PC and 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mpile the program (or compile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you will have to do this with 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file CLUSTALW.H which needs to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de from between unix and vms machines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four lines which define one of VMS, MSDOS, 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be 1.  All of these EXCEPT one must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nclosed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 are supplied for unix machines.  The code wa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Decstation (Ultrix), SUN (Gnu C compiler/gcc)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RIX) and DEC/Alpha (OSF1).  We have not tested the cod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Just use makefile to make on most systems.  For Su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nuc C (gcc) compiler installed ... use the file makefile.s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You mak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(or make -f makefile.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ile clustalw which can be run by typing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help file is called clustalw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CL command file (VMSLINK.COM)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MS machines (vax or alpha).  This procedure just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links using default settings.  Run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Clustalw.exe which can be run using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object files can be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 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command line facility.  To us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 to run the program (and put this in your login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 :== $$drive:[dir.dir]clu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rive is the drive on which the executable file is stored (clustal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ir.dir] is the full directory specification.  NOTE THE EXTR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can be ru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ly an executable file (Clustalw.exe) which will run us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un under windows (as a DOS ap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have a maths coprocessor***.  If you do not have a math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80387), the program can only be run under MSDOS. 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file EMU387.exe in the same directory as CLUSTAL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mulates a maths chip if you do not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ted the executable file using gnu c for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ompile (with about 10,000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C but we have not tested it and there appear to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use a "memory extender" to allow the program to get 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piles for Power Mac and older macs using Metrowo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We supply 2 executable programs (one each for Power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): ClustalwPPC and Clustalw68k).  These n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 of memory to run which needs to be adjusted with the Get Info (%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Finder if you have problems.  Just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icon and off you go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for Mac users, we supply an executable and brief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JPLOT.   This is a really nice program by Manolo 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Lyon, France) that allows you to import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lustal W and display them/manipulate them.  I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otstrap figures from the *.phb files.  It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PICT format which can then be used by MacDra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 (sequences to be al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must all be in one file (or two files for a "profile alig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(Pearson), NBRF/PIR, EMBL/Swiss Prot, GDE, CLUSTAL, GCG/MSF, GCG9/R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"guess" which format is being used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nucleic acid (DNA/RNA) or amino acid (protei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gnised by the first characters in the file.  This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pid/crude but works most of the time and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iably,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First non blank word or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            &gt;P1;  or &gt;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protein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nucleotide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        CLUSTAL (blocked multiple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/MSF          PILEUP  or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SF on the first line, and '..' at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9/RSF         !!RICH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only way of spotting that a file is MSF form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ILEUP appears at the very beginning of the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format from software other than the GCG pile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insert the word PILEUP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use clustal format, the word CLUSTAL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ats can be used to read in AN EXISTING FUL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STAL format, this is just the same as the output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ustal V.  If you use PILEUP or CLUSTAL format,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length, INCLUDING GAPS ("-" in clustal format; "." in M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ormats, sequences can be gapped with "-"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y gaps these are kept during any later alignme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to read in an alignment in order to calculate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to output the same alignment in a different format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ptions menu of the multiple alignment menu) e.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CG/MSF format alignment and output a PHYLIP format alignm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ful to read in one reference alignment and to add one or mo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it using the "profile alignment"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vs. PROTEIN:  the program will count the number of A,C,G,T,U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.  If 85% or more of the characters in a sequence ar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NA/RNA is assumed, protein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alignment and profile alignment menus,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control the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utput format can be set to any (or all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(a self explanatory blocke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/PIR (same as input format but with "-" characters for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(the main GCG package multiple alignm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  (Joe Felsenstein's phylogeny inference package.  Ga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" characters.  For some programs (e.g. PROTPARS/DNAPARS)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 "?" characters for unknow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   (Used by Steven Smith's GD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between having the sequences in the same ord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or writing them out in an order that more closely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ed to carry out the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we now use the New Hampshire (nested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default for our trees.  This format is compatible with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If you want to view a tree, you can use the RET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/DRAWTREE programs of PHYLIP.  This format is used for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even the initial guide trees for deciding the ord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 output trees from the phylogenetic tree 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our old verbose/cryptic format.  This may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ish to see the bootstrap figures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the default New Hampshire format give the bootstrap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labels which can be viewed very easily using TREETO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GDE package.  TREETOOL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P project by ftp from rdp.life.uiuc.ed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ampshire format is only useful if you have softwar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rees.  The PHYLIP package is highly recommended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work with trees and includes programs for doing thi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uch software, request the trees in the older clus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documentation for Clustal V (clustalv.doc).  W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MEANS FOR VIEWING TREE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s the same as for Clustal V and is describ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clustalv.doc.  The new modifications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ms.  Here we just list some notes to help answer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lustal V program, terminal gaps were penali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gaps.  This caused some ugly side effec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tacgtacgtacgt                              acgt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cgtacgtacgt  gets the same score as      ----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erminal gaps are free.  This is better on average and stop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ingle residues jumping to the edge of the alig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erfect.  It does mean that if there should be a gap nea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ignment, the program may be reluctant to insert it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gggccccc                                              cccccggg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---ccccc  may be considered worse (lower score) than  ccccccccc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case above, the terminal gap is free and may sco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ft hand alignment.  This can be prevented by lower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extension penalties.   It is difficult to get this r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Please watch the ends of your al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itial (pairwise) alignments (fast approximate/slow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pairwise alignments are now carried out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gramming algorithm.  This is more accurate than the older h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based alignments (Wilbur and Lipman) but is MUCH slower. 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you may not notice but on a slow box, the difference is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alignment method from the menus easily to the old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lignment of dista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a cut off to delay the alignment of the most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a data set until all other sequences have been align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is set to 40% which means that if a sequence is less than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any other sequence, its alignment will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realignment/Reset gaps betwee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align a set of sequences a second time (e.g.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), the gaps from the first alignment are discar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rom the menus so that older gaps will be kept between al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give better alignments by keeping the gaps (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doing the full multiple alignment a second time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converge on a better solution; sometimes the new al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first.  There can be a strange side effect: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nothing but gap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read in from the input file are always kept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is switch.  If you read in a full multiple alignment,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" switch has no effect.  The old gaps will remain and if you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alignment, any new gaps will be added in.  If you wish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 alignment of a set of sequences that are already alig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put the sequenc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lignment, we simply mean the alignment of old alignments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a profile is just an existing alignment (or eve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gned sequences; see below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old alignment (in any of the allowed input formats) an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ew sequences to it.  From the profile alignment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ad in 2 profiles.  Either profile can be a fu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sequence.  In the simplest mode, you simply align the tw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This is useful if you want to gradually build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align the sequences from the second profile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the first profile.  This is done, taking the underlying tr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into account.  This is useful if you have a set of ne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igned) and you wish to add them all to an ol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S TO THE PHYLOGENTIC TREE CALCULATIONS AND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TANCE CALCULATIONS FOR PROTE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trees in Clustal W (the real trees that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ignment; not the guide trees used to decide the bran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lignment) use the Neighbor-Joining method of Sait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based on a matrix of "distances" between all sequences.  The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for "multiple hits".  This is normal practice whe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needed.  This correction stretches distances (especially larg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correct for the fact that OBSERVED distances (mea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) greatly underestimate the actual number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 V we used a simple formula to convert an observed distan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ed for multiple hits.  The observed distance is the me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s per site in an alignment (ignoring sites with a gap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ways between 0.0 (for ientical sequences) an 1.0 (no resid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 any site).  These distances can be multiplied by 100 to g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values.  100 minus percent difference gives percent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e use to correct for multiple hits is from Motoo K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M. The neutral Theory of Molecular Evolution, Camb.Univ.Press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5)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-Ln(1 - D - (D.D)/5)  where D is the observed distance and K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gives mean number of estimated substitutions per sit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D (the observed number), can be greater than 1 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titution per site, on average.  For example, if you observ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 (80% difference; 20% identity), then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s that there have been 2.5 substitutions per site over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 since the 2 sequences diverged.  This can also b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units by multiplying by 100 (mean number of substitutions per 1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scale of evolution and its derivation/calculat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rgaret Dayhoff and co workers (the famous Dayhoff PA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 matrices also came from this work).  Dayhoff et a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aborate model of protein evolution based on observ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between very closely related proteins.  Using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d a table relating observed distances to predicted PAM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ra's formula, above, is just a "curve fitting" approximation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ccurate in the range 0.75 &gt; D &gt; 0.0 bu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rate at high D (&gt;0.75) and fails completely at around D = 0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we calculated all the values for K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 above 0.75 directly using the Dayhoff model and store the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, used by Clustal W.  This table is declared in the file dayhoff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values of K for all D between 0.75 and 0.93 in intervals of 0.001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 = 0.750, 0.751, 0.752 ...... 0.929, 0.930.   For any observe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0.930, we arbitrarily set K to 10.0.  This sounds dra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equences, distances of 0.93 (less than 7% identity)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set includes sequences with this degree of diverg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great difficulty getting accurate trees by ANY method;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very difficult (to construct and to eval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.  Firstly, this formula works well if you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 amino acid composition and if the amino acids substitu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yhoff model.  In other cases, it may be misleading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ly on observed percent distance i.e. i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servative substitutions into account.  Thirdly,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AM distances may be VERY great for high distances;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e.g. over 85%) it may give largely arbitrary correct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correction is still worth using; the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accurate and the branch lengths will be more reali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sophisticated distance correction based on a full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ich DOES take conservative substitutions and actu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to account, may be found in the PROTDIS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For serious tree makers, this program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N BOOTSTR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BOOTSTRAP in Clustal W to estimate the reliability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e, many of the uncorrected distances may randomly exceed the arbitra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0.93 (sequences only 7% identical) if the sequences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.  This will happen randomly i.e. even if none of th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ess than 7% identical, the bootstrap samples may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s that do exceed th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will be warned.  In practic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any data sets.  It is not a serious problem if it happens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happen (you are warned when it happens and told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), you should consider removing the most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quences and/or using the PHYLIP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roblem arises in almost exactly the opposite situ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strap a data set which contains 3 or more sequence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identical.  Here, the sets of identical sequences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furcation (several sequences joing at the same part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ighbor-Joining method only gives strictly dichotom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more than 2 sequences join at one time), this can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In practice, this is NOT a problem as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anches of zero length seperating the sequ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ree with all branch lengths, you will still see a multifur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only the branching orders are stored and count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furcations, the exact branching order is arbitrary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the same branching order, depending only on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.  In practice, this is only a problem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sequences where all of them are VERY simila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very high support for some groupings which will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nalysis with a different input order.  Again, the PHY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is by offering a JUMBLE option to shuffle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equences between each bootstrap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W is designed to be run interactively.  However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convenient to run it from the command li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from another piece of software (e.g. SeqApp or G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set from the command line by giving op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command. On UNIX options should be preceded by '-',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ut on the command line, the program will (attempt to)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ever is requested and will exit.  If you wish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some parameters and then go into interactive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: interactive ...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quicktree -interactive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quicktree /interactive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fault initial alignment mode to fast/approximat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 of all the command line parameters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options       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options       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a list with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VERY BRIEF) help on command line usage, use the /HELP or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-help or -check on UNIX systems) options.  Otherwis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elf explanatory or is explained in clustalv.doc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arameters are set in the file param.h which can be chang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recompile the program afterward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