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0811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2831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3194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8810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