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2659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45777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8501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00398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