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096103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0162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41050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632692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045940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269079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596170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420295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75768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245468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450595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