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91002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48070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10974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46781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01305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8251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52514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02253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5643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3047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57113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