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1420142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896390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060203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902070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5808683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9413386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158306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49881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611515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929279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125789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