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25698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14887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22029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16169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