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16181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92579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35728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