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1817433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7808545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8055283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7254738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