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533979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264032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