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2361168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232940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75014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107374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