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7774024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308831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1398873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9604569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