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7698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97713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55454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059063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