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0574480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05744802"/>
      <w:bookmarkStart w:id="1" w:name="__Fieldmark__0_220574480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