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iocon.doc,v 1.1.1.1 1996/01/11 14:15:00 mclareni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ioc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6/01/11 14:15:00  mcla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USAGE WITH THE CONVENTIONAL I/O INTERFACE (IO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JETS is steered by a MAIN program, to be supplied by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ts execution calls three user routines: BOOKH, FILLH and 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rogram sets the input variables,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put common blocks, makes optional command calls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vent generator G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H is called before event generation, and is meant fo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erations, like histogram booking or writing a beginning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H is called after each event generation. By access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s, the user can place in this routine intructions f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histogram filling or event writing on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H is called after event generation has been terminat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here the cross section value applying to the run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enerated events, through the appropriate common bloc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perform final operations for the event analysis and for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renormalization to the cross section value), and he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writing by a fin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up a job with the conventional I/O interface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following steps. Details about them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 Get the FORTRAN ASM file for COJETS by running YPAT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OJCONV pilot patch, [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 Set up a MAIN program, [8], containing assignments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tional command calls,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 Set up the user subroutines BOOKH, FILLH and OUTH, [8], by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output common blocks,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)  Link the CERN Program Library, or substitutes for it,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)  Make the particle-decay table file available to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, [5,1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ets of the MAIN program and of the user subroutines BOOK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H and OUTH are given in 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