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14958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67616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479677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