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31116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01802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41028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08031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41624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11093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68265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68131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