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48727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53256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640554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901742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