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401623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223558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23113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38314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4003126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441430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234392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491171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728448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104958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095634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672783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938470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350220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57962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6563474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64001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855370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74889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48243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49035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000274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429059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06219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612929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83136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9610732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512542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604457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52492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68230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4323202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664123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6210114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26352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81909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8447938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64981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362389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