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0901528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7795614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5772153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7180711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1043640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4861047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7368565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8810596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1324832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2040959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9430890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9933763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2275029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3603901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26654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1821888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8949840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9332707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1648181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7627861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4670681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8347690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7623342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729515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7610256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9364595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3705878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6793397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064909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8873135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273718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4406950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2649333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6964336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496356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5571701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6303919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8470492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1966923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