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97983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77810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29323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5889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9412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30081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86243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02818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4544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77150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49956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82406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5859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63985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28949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01814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4127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38845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093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83751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31021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0825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05738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23069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07044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8205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61397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5790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69442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68988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84822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38792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46083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30716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13270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83461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02414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95128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51585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