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2029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77429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1548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68158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62779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50499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7570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9983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48896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00002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58448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2278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1855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63758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23299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4967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9950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070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4229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3654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87668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36259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1537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92162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70630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83999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58545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38967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09214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26516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81135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577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11436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64835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36577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64519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5904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76097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65642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