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13635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51683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81035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51780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81547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28654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6952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65080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70735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34037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49815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30488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07635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06941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70152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96153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1219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73153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98588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59070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30761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22333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47973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79667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05608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26238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8432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504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04098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93790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02691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3034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86299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01763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80087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65897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29143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6755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61837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